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LAY  CONTINUES  WHEN  “WOW”  IS MA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LAY  CONTINUES  WHEN  “WOW”  IS MA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LAY  CONTINUES  WHEN  “WOW”  IS MA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LAY  CONTINUES  WHEN  “WOW”  IS MA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 3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 5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 30,000  POINTS  ADDS  1 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 50,000  POINTS  ADDS  1 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965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lang w:val="nl-NL"/>
                              </w:rPr>
                              <w:t>A-11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6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lang w:val="nl-NL"/>
                        </w:rPr>
                        <w:t>A-11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2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40,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2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40,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lang w:val="nl-NL"/>
                              </w:rPr>
                              <w:t>A-13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lang w:val="nl-NL"/>
                        </w:rPr>
                        <w:t>A-13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, Futura Md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0 3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1 5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2 8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3 Rule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1748 score (add a ball)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646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0:23:00Z</dcterms:created>
  <dc:creator>Inkochnito</dc:creator>
  <dc:description/>
  <cp:keywords/>
  <dc:language>en-US</dc:language>
  <cp:lastModifiedBy>Inkochnito</cp:lastModifiedBy>
  <cp:lastPrinted>2010-03-05T15:24:00Z</cp:lastPrinted>
  <dcterms:modified xsi:type="dcterms:W3CDTF">2010-03-05T14:25:00Z</dcterms:modified>
  <cp:revision>7</cp:revision>
  <dc:subject>Score and instruction cards</dc:subject>
  <dc:title>Gottlieb Astro</dc:title>
</cp:coreProperties>
</file>