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1" w:right="272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Insert coin and wait for the machine to reset. Insert coin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0" w:right="374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Knocking down all drop-targets scores 5000 points. Advances Bonus 5000</w:t>
                              <w:br/>
                              <w:t xml:space="preserve"> </w:t>
                              <w:tab/>
                              <w:t xml:space="preserve">and lites special lites. Ball thru lit special lane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</w:tabs>
                              <w:spacing w:lineRule="exact" w:line="240" w:before="60" w:after="0"/>
                              <w:ind w:left="182" w:right="374" w:hanging="2"/>
                              <w:jc w:val="both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 xml:space="preserve">Advancing bonus will lite extra-ball lite. Ball in lit saucer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  <w:t>Advancing bonus will lite double bonus lite. Ball in lit saucer doubl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0" w:right="374" w:hanging="0"/>
                              <w:jc w:val="both"/>
                              <w:rPr>
                                <w:rFonts w:ascii="News Gothic MT Std" w:hAnsi="News Gothic MT Std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Collect bonus when the ball leaves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Matching last number of score, with number which lites on backglass at end</w:t>
                              <w:br/>
                              <w:tab/>
                              <w:t xml:space="preserve">of game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0" w:after="0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1" w:right="272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Insert coin and wait for the machine to reset. Insert coin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0" w:right="374" w:hanging="0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Knocking down all drop-targets scores 5000 points. Advances Bonus 5000</w:t>
                        <w:br/>
                        <w:t xml:space="preserve"> </w:t>
                        <w:tab/>
                        <w:t xml:space="preserve">and lites special lites. Ball thru lit special lane scores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</w:tabs>
                        <w:spacing w:lineRule="exact" w:line="240" w:before="60" w:after="0"/>
                        <w:ind w:left="182" w:right="374" w:hanging="2"/>
                        <w:jc w:val="both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 xml:space="preserve">Advancing bonus will lite extra-ball lite. Ball in lit saucer scores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-4"/>
                          <w:sz w:val="19"/>
                          <w:szCs w:val="19"/>
                          <w:lang w:val="en-GB"/>
                        </w:rPr>
                        <w:t>Advancing bonus will lite double bonus lite. Ball in lit saucer doubl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0" w:right="374" w:hanging="0"/>
                        <w:jc w:val="both"/>
                        <w:rPr>
                          <w:rFonts w:ascii="News Gothic MT Std" w:hAnsi="News Gothic MT Std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Collect bonus when the ball leaves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Matching last number of score, with number which lites on backglass at end</w:t>
                        <w:br/>
                        <w:tab/>
                        <w:t xml:space="preserve">of game scores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spacing w:lineRule="exact" w:line="240" w:before="60" w:after="0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1695</wp:posOffset>
                </wp:positionH>
                <wp:positionV relativeFrom="paragraph">
                  <wp:posOffset>119380</wp:posOffset>
                </wp:positionV>
                <wp:extent cx="170624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18"/>
                                <w:lang w:val="en-GB"/>
                              </w:rPr>
                              <w:t>1  TO  4  CAN 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8pt;mso-wrap-distance-left:9.05pt;mso-wrap-distance-right:9.05pt;mso-wrap-distance-top:0pt;mso-wrap-distance-bottom:0pt;margin-top:9.4pt;mso-position-vertical-relative:text;margin-left:1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szCs w:val="18"/>
                          <w:lang w:val="en-GB"/>
                        </w:rPr>
                        <w:t>1  TO  4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2010</wp:posOffset>
                </wp:positionH>
                <wp:positionV relativeFrom="paragraph">
                  <wp:posOffset>104140</wp:posOffset>
                </wp:positionV>
                <wp:extent cx="2962910" cy="9836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3.3pt;height:77.45pt;mso-wrap-distance-left:9.05pt;mso-wrap-distance-right:9.05pt;mso-wrap-distance-top:0pt;mso-wrap-distance-bottom:0pt;margin-top:8.2pt;mso-position-vertical-relative:text;margin-left: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3835</wp:posOffset>
                </wp:positionH>
                <wp:positionV relativeFrom="paragraph">
                  <wp:posOffset>107315</wp:posOffset>
                </wp:positionV>
                <wp:extent cx="91440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disqualifies</w:t>
                              <w:br/>
                              <w:t>ball in play</w:t>
                              <w:br/>
                              <w:t>from further</w:t>
                              <w:br/>
                              <w:t>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8.45pt;mso-position-vertical-relative:text;margin-left:31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disqualifies</w:t>
                        <w:br/>
                        <w:t>ball in play</w:t>
                        <w:br/>
                        <w:t>from further</w:t>
                        <w:br/>
                        <w:t>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4715</wp:posOffset>
                </wp:positionH>
                <wp:positionV relativeFrom="paragraph">
                  <wp:posOffset>127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4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1pt;mso-position-vertical-relative:text;margin-left:3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4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29946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1" w:right="272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Insert coin and wait for the machine to reset. Insert coin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0" w:right="374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Knocking down all drop-targets scores 5000 points. Advances Bonus 5000</w:t>
                              <w:br/>
                              <w:t xml:space="preserve"> </w:t>
                              <w:tab/>
                              <w:t xml:space="preserve">and lites special lites. Ball thru lit special lane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</w:tabs>
                              <w:spacing w:lineRule="exact" w:line="240" w:before="60" w:after="0"/>
                              <w:ind w:left="182" w:right="374" w:hanging="2"/>
                              <w:jc w:val="both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 xml:space="preserve">Advancing bonus will lite extra-ball lite. Ball in lit saucer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  <w:t>Advancing bonus will lite double bonus lite. Ball in lit saucer doubl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6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Collect bonus when the ball leaves playfiel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1" w:right="272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Insert coin and wait for the machine to reset. Insert coin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0" w:right="374" w:hanging="0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Knocking down all drop-targets scores 5000 points. Advances Bonus 5000</w:t>
                        <w:br/>
                        <w:t xml:space="preserve"> </w:t>
                        <w:tab/>
                        <w:t xml:space="preserve">and lites special lites. Ball thru lit special lane scores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</w:tabs>
                        <w:spacing w:lineRule="exact" w:line="240" w:before="60" w:after="0"/>
                        <w:ind w:left="182" w:right="374" w:hanging="2"/>
                        <w:jc w:val="both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 xml:space="preserve">Advancing bonus will lite extra-ball lite. Ball in lit saucer scores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-4"/>
                          <w:sz w:val="19"/>
                          <w:szCs w:val="19"/>
                          <w:lang w:val="en-GB"/>
                        </w:rPr>
                        <w:t>Advancing bonus will lite double bonus lite. Ball in lit saucer doubl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6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Collect bonus when the ball leaves playfie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1695</wp:posOffset>
                </wp:positionH>
                <wp:positionV relativeFrom="paragraph">
                  <wp:posOffset>119380</wp:posOffset>
                </wp:positionV>
                <wp:extent cx="1706245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18"/>
                                <w:lang w:val="en-GB"/>
                              </w:rPr>
                              <w:t>1  TO  4  CAN 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8pt;mso-wrap-distance-left:9.05pt;mso-wrap-distance-right:9.05pt;mso-wrap-distance-top:0pt;mso-wrap-distance-bottom:0pt;margin-top:9.4pt;mso-position-vertical-relative:text;margin-left:1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szCs w:val="18"/>
                          <w:lang w:val="en-GB"/>
                        </w:rPr>
                        <w:t>1  TO  4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2010</wp:posOffset>
                </wp:positionH>
                <wp:positionV relativeFrom="paragraph">
                  <wp:posOffset>104140</wp:posOffset>
                </wp:positionV>
                <wp:extent cx="2962910" cy="98361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3.3pt;height:77.45pt;mso-wrap-distance-left:9.05pt;mso-wrap-distance-right:9.05pt;mso-wrap-distance-top:0pt;mso-wrap-distance-bottom:0pt;margin-top:8.2pt;mso-position-vertical-relative:text;margin-left: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13835</wp:posOffset>
                </wp:positionH>
                <wp:positionV relativeFrom="paragraph">
                  <wp:posOffset>107315</wp:posOffset>
                </wp:positionV>
                <wp:extent cx="914400" cy="1028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disqualifies</w:t>
                              <w:br/>
                              <w:t>ball in play</w:t>
                              <w:br/>
                              <w:t>from further</w:t>
                              <w:br/>
                              <w:t>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8.45pt;mso-position-vertical-relative:text;margin-left:31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disqualifies</w:t>
                        <w:br/>
                        <w:t>ball in play</w:t>
                        <w:br/>
                        <w:t>from further</w:t>
                        <w:br/>
                        <w:t>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4715</wp:posOffset>
                </wp:positionH>
                <wp:positionV relativeFrom="paragraph">
                  <wp:posOffset>1270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4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1pt;mso-position-vertical-relative:text;margin-left:3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4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29946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0" w:right="271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0" w:right="271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0" w:right="271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80" w:after="0"/>
                              <w:ind w:left="180" w:right="271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Insert coin and wait for the machine to reset. Insert coin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80" w:after="0"/>
                              <w:ind w:left="180" w:right="374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Knocking down all drop-targets scores 5000 points. Advances Bonus 5000</w:t>
                              <w:br/>
                              <w:t xml:space="preserve"> </w:t>
                              <w:tab/>
                              <w:t xml:space="preserve">and lites special lites. Ball thru lit special lane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</w:tabs>
                              <w:spacing w:lineRule="exact" w:line="240" w:before="80" w:after="0"/>
                              <w:ind w:left="182" w:right="374" w:hanging="2"/>
                              <w:jc w:val="both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 xml:space="preserve">Advancing bonus will lite extra-ball lite. Ball in lit saucer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8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  <w:t>Advancing bonus will lite double bonus lite. Ball in lit saucer doubl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80" w:after="0"/>
                              <w:ind w:left="180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Collect bonus when the ball leaves playfiel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0" w:right="271" w:hanging="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0" w:right="271" w:hanging="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0" w:right="271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80" w:after="0"/>
                        <w:ind w:left="180" w:right="271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Insert coin and wait for the machine to reset. Insert coin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80" w:after="0"/>
                        <w:ind w:left="180" w:right="374" w:hanging="0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Knocking down all drop-targets scores 5000 points. Advances Bonus 5000</w:t>
                        <w:br/>
                        <w:t xml:space="preserve"> </w:t>
                        <w:tab/>
                        <w:t xml:space="preserve">and lites special lites. Ball thru lit special lane scores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</w:tabs>
                        <w:spacing w:lineRule="exact" w:line="240" w:before="80" w:after="0"/>
                        <w:ind w:left="182" w:right="374" w:hanging="2"/>
                        <w:jc w:val="both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 xml:space="preserve">Advancing bonus will lite extra-ball lite. Ball in lit saucer scores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8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-4"/>
                          <w:sz w:val="19"/>
                          <w:szCs w:val="19"/>
                          <w:lang w:val="en-GB"/>
                        </w:rPr>
                        <w:t>Advancing bonus will lite double bonus lite. Ball in lit saucer doubl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80" w:after="0"/>
                        <w:ind w:left="180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Collect bonus when the ball leaves playfie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1695</wp:posOffset>
                </wp:positionH>
                <wp:positionV relativeFrom="paragraph">
                  <wp:posOffset>6985</wp:posOffset>
                </wp:positionV>
                <wp:extent cx="1706245" cy="2286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8pt;mso-wrap-distance-left:9.05pt;mso-wrap-distance-right:9.05pt;mso-wrap-distance-top:0pt;mso-wrap-distance-bottom:0pt;margin-top:0.55pt;mso-position-vertical-relative:text;margin-left:1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szCs w:val="2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790</wp:posOffset>
                </wp:positionH>
                <wp:positionV relativeFrom="paragraph">
                  <wp:posOffset>6985</wp:posOffset>
                </wp:positionV>
                <wp:extent cx="800100" cy="3429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20"/>
                                <w:szCs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0"/>
                                <w:szCs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55pt;mso-position-vertical-relative:text;margin-left:4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sz w:val="20"/>
                          <w:szCs w:val="2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20"/>
                          <w:szCs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0"/>
                          <w:szCs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15485</wp:posOffset>
                </wp:positionH>
                <wp:positionV relativeFrom="paragraph">
                  <wp:posOffset>6985</wp:posOffset>
                </wp:positionV>
                <wp:extent cx="91440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20"/>
                                <w:szCs w:val="20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55pt;mso-position-vertical-relative:text;margin-left:35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20"/>
                          <w:szCs w:val="2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20"/>
                          <w:szCs w:val="20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0350</wp:posOffset>
                </wp:positionH>
                <wp:positionV relativeFrom="paragraph">
                  <wp:posOffset>13970</wp:posOffset>
                </wp:positionV>
                <wp:extent cx="2938145" cy="7035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14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  <w:szCs w:val="19"/>
                                <w:lang w:val="en-US"/>
                              </w:rPr>
                              <w:t xml:space="preserve">1 Extra Ball for each score of 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2"/>
                                <w:szCs w:val="22"/>
                                <w:lang w:val="en-US"/>
                              </w:rPr>
                              <w:t>44,000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  <w:szCs w:val="19"/>
                                <w:lang w:val="en-US"/>
                              </w:rPr>
                              <w:t xml:space="preserve"> points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  <w:szCs w:val="19"/>
                                <w:lang w:val="en-US"/>
                              </w:rPr>
                              <w:t xml:space="preserve">1 Extra Ball for each score of 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22"/>
                                <w:szCs w:val="22"/>
                                <w:lang w:val="en-US"/>
                              </w:rPr>
                              <w:t>61,000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  <w:szCs w:val="19"/>
                                <w:lang w:val="en-US"/>
                              </w:rPr>
                              <w:t xml:space="preserve"> points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  <w:szCs w:val="19"/>
                                <w:lang w:val="en-US"/>
                              </w:rPr>
                              <w:t xml:space="preserve">Maximum </w:t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sz w:val="19"/>
                                <w:szCs w:val="19"/>
                                <w:lang w:val="en-US"/>
                              </w:rPr>
                              <w:t>1 Extra Ball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  <w:szCs w:val="19"/>
                                <w:lang w:val="en-US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5pt;height:55.4pt;mso-wrap-distance-left:9.05pt;mso-wrap-distance-right:9.05pt;mso-wrap-distance-top:0pt;mso-wrap-distance-bottom:0pt;margin-top:1.1pt;mso-position-vertical-relative:text;margin-left:1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  <w:szCs w:val="19"/>
                          <w:lang w:val="en-US"/>
                        </w:rPr>
                        <w:t xml:space="preserve">1 Extra Ball for each score of 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22"/>
                          <w:szCs w:val="22"/>
                          <w:lang w:val="en-US"/>
                        </w:rPr>
                        <w:t>44,000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  <w:szCs w:val="19"/>
                          <w:lang w:val="en-US"/>
                        </w:rPr>
                        <w:t xml:space="preserve"> points.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  <w:szCs w:val="19"/>
                          <w:lang w:val="en-US"/>
                        </w:rPr>
                        <w:t xml:space="preserve">1 Extra Ball for each score of 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22"/>
                          <w:szCs w:val="22"/>
                          <w:lang w:val="en-US"/>
                        </w:rPr>
                        <w:t>61,000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  <w:szCs w:val="19"/>
                          <w:lang w:val="en-US"/>
                        </w:rPr>
                        <w:t xml:space="preserve"> points.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  <w:szCs w:val="19"/>
                          <w:lang w:val="en-US"/>
                        </w:rPr>
                        <w:t xml:space="preserve">Maximum </w:t>
                      </w:r>
                      <w:r>
                        <w:rPr>
                          <w:rFonts w:cs="News Gothic MT Std" w:ascii="News Gothic MT Std" w:hAnsi="News Gothic MT Std"/>
                          <w:b/>
                          <w:sz w:val="19"/>
                          <w:szCs w:val="19"/>
                          <w:lang w:val="en-US"/>
                        </w:rPr>
                        <w:t>1 Extra Ball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  <w:szCs w:val="19"/>
                          <w:lang w:val="en-US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4965</wp:posOffset>
                </wp:positionH>
                <wp:positionV relativeFrom="paragraph">
                  <wp:posOffset>144780</wp:posOffset>
                </wp:positionV>
                <wp:extent cx="2796540" cy="4229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TILT DISQUALIFIES BALL IN PLAY</w:t>
                              <w:br/>
                              <w:t>FROM FURTHER SCOR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33.3pt;mso-wrap-distance-left:9.05pt;mso-wrap-distance-right:9.05pt;mso-wrap-distance-top:0pt;mso-wrap-distance-bottom:0pt;margin-top:11.4pt;mso-position-vertical-relative:text;margin-left:1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TILT DISQUALIFIES BALL IN PLAY</w:t>
                        <w:br/>
                        <w:t>FROM FURTHER SCO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4085</wp:posOffset>
                </wp:positionH>
                <wp:positionV relativeFrom="paragraph">
                  <wp:posOffset>1270</wp:posOffset>
                </wp:positionV>
                <wp:extent cx="6858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40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1pt;mso-position-vertical-relative:text;margin-left:3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40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299466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0" w:right="271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0" w:right="271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0" w:right="271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80" w:after="0"/>
                              <w:ind w:left="284" w:right="271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Insert coin and wait for the machine to reset. Insert coin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80" w:after="0"/>
                              <w:ind w:left="284" w:right="374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Knocking down all drop-targets scores 5000 points. Advances Bonus 5000</w:t>
                              <w:br/>
                              <w:t xml:space="preserve"> </w:t>
                              <w:tab/>
                              <w:t xml:space="preserve">and lites special lites. Ball thru lit special lane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80" w:after="0"/>
                              <w:ind w:left="284" w:right="374" w:hanging="2"/>
                              <w:jc w:val="both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 xml:space="preserve">Advancing bonus will lite extra-ball lite. Ball in lit saucer scores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80" w:after="0"/>
                              <w:ind w:left="284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-4"/>
                                <w:sz w:val="19"/>
                                <w:szCs w:val="19"/>
                                <w:lang w:val="en-GB"/>
                              </w:rPr>
                              <w:t>Advancing bonus will lite double bonus lite. Ball in lit saucer doubl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40" w:before="80" w:after="0"/>
                              <w:ind w:left="284" w:right="374" w:hanging="0"/>
                              <w:jc w:val="both"/>
                              <w:rPr>
                                <w:rFonts w:ascii="News Gothic MT Std" w:hAnsi="News Gothic MT Std" w:cs="Arial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Collect bonus when the ball leaves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80" w:before="160" w:after="0"/>
                              <w:ind w:left="284" w:right="37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9"/>
                                <w:szCs w:val="19"/>
                                <w:lang w:val="en-GB"/>
                              </w:rPr>
                              <w:t>Score of 61,000 points . . . . . . . . . . . . . . . . . . . . . . . . . . . . . . . . . . . Good</w:t>
                              <w:br/>
                              <w:t>Score of 76,000 points . . . . . . . . . . . . . . . . . . . . . . . . . . . . . . . .  Excellent</w:t>
                              <w:br/>
                              <w:t>Score of 96,000 points . . . . . . . . . . . . . . . . . . . . . . . . . . . . . . . . .  Super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0" w:right="271" w:hanging="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0" w:right="271" w:hanging="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0" w:right="271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80" w:after="0"/>
                        <w:ind w:left="284" w:right="271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Insert coin and wait for the machine to reset. Insert coin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80" w:after="0"/>
                        <w:ind w:left="284" w:right="374" w:hanging="0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Knocking down all drop-targets scores 5000 points. Advances Bonus 5000</w:t>
                        <w:br/>
                        <w:t xml:space="preserve"> </w:t>
                        <w:tab/>
                        <w:t xml:space="preserve">and lites special lites. Ball thru lit special lane scores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80" w:after="0"/>
                        <w:ind w:left="284" w:right="374" w:hanging="2"/>
                        <w:jc w:val="both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 xml:space="preserve">Advancing bonus will lite extra-ball lite. Ball in lit saucer scores </w:t>
                      </w: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80" w:after="0"/>
                        <w:ind w:left="284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-4"/>
                          <w:sz w:val="19"/>
                          <w:szCs w:val="19"/>
                          <w:lang w:val="en-GB"/>
                        </w:rPr>
                        <w:t>Advancing bonus will lite double bonus lite. Ball in lit saucer doubl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40" w:before="80" w:after="0"/>
                        <w:ind w:left="284" w:right="374" w:hanging="0"/>
                        <w:jc w:val="both"/>
                        <w:rPr>
                          <w:rFonts w:ascii="News Gothic MT Std" w:hAnsi="News Gothic MT Std" w:cs="Arial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Collect bonus when the ball leaves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80" w:before="160" w:after="0"/>
                        <w:ind w:left="284" w:right="374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9"/>
                          <w:szCs w:val="19"/>
                          <w:lang w:val="en-GB"/>
                        </w:rPr>
                        <w:t>Score of 61,000 points . . . . . . . . . . . . . . . . . . . . . . . . . . . . . . . . . . . Good</w:t>
                        <w:br/>
                        <w:t>Score of 76,000 points . . . . . . . . . . . . . . . . . . . . . . . . . . . . . . . .  Excellent</w:t>
                        <w:br/>
                        <w:t>Score of 96,000 points . . . . . . . . . . . . . . . . . . . . . . . . . . . . . . . . .  Super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1695</wp:posOffset>
                </wp:positionH>
                <wp:positionV relativeFrom="paragraph">
                  <wp:posOffset>50165</wp:posOffset>
                </wp:positionV>
                <wp:extent cx="1706245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8pt;mso-wrap-distance-left:9.05pt;mso-wrap-distance-right:9.05pt;mso-wrap-distance-top:0pt;mso-wrap-distance-bottom:0pt;margin-top:3.95pt;mso-position-vertical-relative:text;margin-left:1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szCs w:val="2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5790</wp:posOffset>
                </wp:positionH>
                <wp:positionV relativeFrom="paragraph">
                  <wp:posOffset>50165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20"/>
                                <w:szCs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0"/>
                                <w:szCs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95pt;mso-position-vertical-relative:text;margin-left:4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sz w:val="20"/>
                          <w:szCs w:val="2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20"/>
                          <w:szCs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0"/>
                          <w:szCs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21505</wp:posOffset>
                </wp:positionH>
                <wp:positionV relativeFrom="paragraph">
                  <wp:posOffset>6985</wp:posOffset>
                </wp:positionV>
                <wp:extent cx="914400" cy="4572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20"/>
                                <w:szCs w:val="20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55pt;mso-position-vertical-relative:text;margin-left:3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20"/>
                          <w:szCs w:val="2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20"/>
                          <w:szCs w:val="20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77340</wp:posOffset>
                </wp:positionH>
                <wp:positionV relativeFrom="paragraph">
                  <wp:posOffset>46355</wp:posOffset>
                </wp:positionV>
                <wp:extent cx="2796540" cy="42291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9"/>
                                <w:szCs w:val="19"/>
                                <w:lang w:val="en-GB"/>
                              </w:rPr>
                              <w:t>TILT DISQUALIFIES BALL IN PLAY</w:t>
                              <w:br/>
                              <w:t>FROM FURTHER SCOR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33.3pt;mso-wrap-distance-left:9.05pt;mso-wrap-distance-right:9.05pt;mso-wrap-distance-top:0pt;mso-wrap-distance-bottom:0pt;margin-top:3.65pt;mso-position-vertical-relative:text;margin-left:12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9"/>
                          <w:szCs w:val="19"/>
                          <w:lang w:val="en-GB"/>
                        </w:rPr>
                        <w:t>TILT DISQUALIFIES BALL IN PLAY</w:t>
                        <w:br/>
                        <w:t>FROM FURTHER SCO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4085</wp:posOffset>
                </wp:positionH>
                <wp:positionV relativeFrom="paragraph">
                  <wp:posOffset>1270</wp:posOffset>
                </wp:positionV>
                <wp:extent cx="6858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40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1pt;mso-position-vertical-relative:text;margin-left:3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40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40" w:after="0"/>
                              <w:ind w:left="357" w:right="556" w:hanging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357" w:right="556" w:hanging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RECOMMENDED SCORE CARD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40" w:after="0"/>
                              <w:ind w:left="357" w:right="556" w:hanging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120" w:after="0"/>
                              <w:ind w:left="357" w:right="20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  BALL  REPLAY  AWARD  WITH  MATCH</w:t>
                              <w:tab/>
                              <w:t>M-1508-40-A</w:t>
                              <w:br/>
                              <w:tab/>
                              <w:t>M-1508-40-I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120" w:after="0"/>
                              <w:ind w:left="357" w:right="20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  BALL  REPLAY  AWARD  WITHOUT  MATCH</w:t>
                              <w:tab/>
                              <w:t>M-1508-40-B</w:t>
                              <w:br/>
                              <w:tab/>
                              <w:t>M-1508-40-I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120" w:after="0"/>
                              <w:ind w:left="357" w:right="20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3  BALL  REPLAY  AWARD  WITH  MATCH</w:t>
                              <w:tab/>
                              <w:t>M-1508-40-A</w:t>
                              <w:br/>
                              <w:tab/>
                              <w:t>M-1508-40-F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120" w:after="0"/>
                              <w:ind w:left="357" w:right="20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3  BALL  REPLAY  AWARD  WITHOUT  MATCH</w:t>
                              <w:tab/>
                              <w:t>M-1508-40-B</w:t>
                              <w:br/>
                              <w:tab/>
                              <w:t>M-1508-40-F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120" w:after="0"/>
                              <w:ind w:left="357" w:right="204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  BALL  EXTRA  BALL  PLAY  WITHOUT  MATCH</w:t>
                              <w:tab/>
                              <w:t>M-1508-40-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120" w:after="0"/>
                              <w:ind w:left="357" w:right="20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  BALL  NOVELTY</w:t>
                              <w:tab/>
                              <w:t>M-1508-40-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120" w:after="0"/>
                              <w:ind w:left="357" w:right="204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 w:before="40" w:after="0"/>
                        <w:ind w:left="357" w:right="556" w:hanging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Heading6"/>
                        <w:ind w:left="357" w:right="556" w:hanging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RECOMMENDED SCORE CARDS</w:t>
                      </w:r>
                    </w:p>
                    <w:p>
                      <w:pPr>
                        <w:pStyle w:val="Normal"/>
                        <w:spacing w:lineRule="exact" w:line="220" w:before="40" w:after="0"/>
                        <w:ind w:left="357" w:right="556" w:hanging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120" w:after="0"/>
                        <w:ind w:left="357" w:right="204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  BALL  REPLAY  AWARD  WITH  MATCH</w:t>
                        <w:tab/>
                        <w:t>M-1508-40-A</w:t>
                        <w:br/>
                        <w:tab/>
                        <w:t>M-1508-40-I-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120" w:after="0"/>
                        <w:ind w:left="357" w:right="204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  BALL  REPLAY  AWARD  WITHOUT  MATCH</w:t>
                        <w:tab/>
                        <w:t>M-1508-40-B</w:t>
                        <w:br/>
                        <w:tab/>
                        <w:t>M-1508-40-I-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120" w:after="0"/>
                        <w:ind w:left="357" w:right="204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3  BALL  REPLAY  AWARD  WITH  MATCH</w:t>
                        <w:tab/>
                        <w:t>M-1508-40-A</w:t>
                        <w:br/>
                        <w:tab/>
                        <w:t>M-1508-40-F-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120" w:after="0"/>
                        <w:ind w:left="357" w:right="204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3  BALL  REPLAY  AWARD  WITHOUT  MATCH</w:t>
                        <w:tab/>
                        <w:t>M-1508-40-B</w:t>
                        <w:br/>
                        <w:tab/>
                        <w:t>M-1508-40-F-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120" w:after="0"/>
                        <w:ind w:left="357" w:right="204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  BALL  EXTRA  BALL  PLAY  WITHOUT  MATCH</w:t>
                        <w:tab/>
                        <w:t>M-1508-40-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120" w:after="0"/>
                        <w:ind w:left="357" w:right="204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  BALL  NOVELTY</w:t>
                        <w:tab/>
                        <w:t>M-1508-40-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120" w:after="0"/>
                        <w:ind w:left="357" w:right="204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4715</wp:posOffset>
                </wp:positionH>
                <wp:positionV relativeFrom="paragraph">
                  <wp:posOffset>32385</wp:posOffset>
                </wp:positionV>
                <wp:extent cx="6858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40-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55pt;mso-position-vertical-relative:text;margin-left:3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40-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980</wp:posOffset>
                </wp:positionH>
                <wp:positionV relativeFrom="paragraph">
                  <wp:posOffset>68580</wp:posOffset>
                </wp:positionV>
                <wp:extent cx="2988310" cy="5039995"/>
                <wp:effectExtent l="209550" t="3175" r="1816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5040000"/>
                          <a:chOff x="0" y="0"/>
                          <a:chExt cx="2988360" cy="504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8360" cy="504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88360" cy="504000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604440" y="1405080"/>
                              <a:ext cx="2574360" cy="103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38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49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61,000 Poi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441360" y="3424680"/>
                              <a:ext cx="39816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—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58840" y="1291680"/>
                              <a:ext cx="39816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—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1030320" y="1358280"/>
                            <a:ext cx="239220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36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48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59,000 Poi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05pt;margin-top:5.4pt;width:317.15pt;height:396.85pt" coordorigin="-1101,108" coordsize="6343,7937">
                <v:group id="shape_0" style="position:absolute;left:-1101;top:108;width:5659;height:79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148;top:108;width:4705;height:79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6480" dashstyle="shortdot" joinstyle="miter" endcap="round"/>
                    <w10:wrap type="none"/>
                  </v:shape>
                  <v:shape id="shape_0" stroked="f" o:allowincell="f" style="position:absolute;left:-1100;top:2321;width:4053;height:1625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38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49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61,000 Poi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;top:5502;width:626;height:749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—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4;top:2143;width:626;height:74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—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75;top:2247;width:3766;height:14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36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48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59,000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4330</wp:posOffset>
                </wp:positionH>
                <wp:positionV relativeFrom="paragraph">
                  <wp:posOffset>68580</wp:posOffset>
                </wp:positionV>
                <wp:extent cx="2988310" cy="5039995"/>
                <wp:effectExtent l="209550" t="3175" r="1816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5040000"/>
                          <a:chOff x="0" y="0"/>
                          <a:chExt cx="2988360" cy="504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8360" cy="504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88360" cy="504000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604440" y="1405080"/>
                              <a:ext cx="2574360" cy="103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43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59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71,000 Poi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441360" y="3424680"/>
                              <a:ext cx="39816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—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58840" y="1291680"/>
                              <a:ext cx="39816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—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1030320" y="1358280"/>
                            <a:ext cx="239220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42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57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70,000 Poi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5.4pt;width:317.15pt;height:396.85pt" coordorigin="3605,108" coordsize="6343,7937">
                <v:group id="shape_0" style="position:absolute;left:3605;top:108;width:5659;height:7937">
                  <v:shape id="shape_0" stroked="t" o:allowincell="f" style="position:absolute;left:4558;top:108;width:4705;height:79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6480" dashstyle="shortdot" joinstyle="miter" endcap="round"/>
                    <w10:wrap type="none"/>
                  </v:shape>
                  <v:shape id="shape_0" stroked="f" o:allowincell="f" style="position:absolute;left:3606;top:2321;width:4053;height:1625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43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59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71,000 Poi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5502;width:626;height:749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—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0;top:2143;width:626;height:74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—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81;top:2247;width:3766;height:14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42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57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70,000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6965</wp:posOffset>
                </wp:positionH>
                <wp:positionV relativeFrom="paragraph">
                  <wp:posOffset>-173355</wp:posOffset>
                </wp:positionV>
                <wp:extent cx="762000" cy="254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40-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.95pt;margin-top:-13.7pt;width:59.95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40-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53685</wp:posOffset>
                </wp:positionH>
                <wp:positionV relativeFrom="paragraph">
                  <wp:posOffset>-151765</wp:posOffset>
                </wp:positionV>
                <wp:extent cx="762000" cy="2978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9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40-F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1.55pt;margin-top:-12pt;width:59.95pt;height:23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40-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8140</wp:posOffset>
                </wp:positionH>
                <wp:positionV relativeFrom="paragraph">
                  <wp:posOffset>45720</wp:posOffset>
                </wp:positionV>
                <wp:extent cx="2988310" cy="5039995"/>
                <wp:effectExtent l="209550" t="3175" r="1816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5040000"/>
                          <a:chOff x="0" y="0"/>
                          <a:chExt cx="2988360" cy="504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8360" cy="504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88360" cy="504000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604440" y="1405080"/>
                              <a:ext cx="2574360" cy="103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58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72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86,000 Poi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441360" y="3424680"/>
                              <a:ext cx="39816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—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58840" y="1291680"/>
                              <a:ext cx="39816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—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1030320" y="1358280"/>
                            <a:ext cx="239220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56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71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84,000 Poi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3.6pt;width:317.2pt;height:396.85pt" coordorigin="3610,72" coordsize="6344,7937">
                <v:group id="shape_0" style="position:absolute;left:3610;top:72;width:5660;height:7937">
                  <v:shape id="shape_0" stroked="t" o:allowincell="f" style="position:absolute;left:4564;top:72;width:4705;height:79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6480" dashstyle="shortdot" joinstyle="miter" endcap="round"/>
                    <w10:wrap type="none"/>
                  </v:shape>
                  <v:shape id="shape_0" stroked="f" o:allowincell="f" style="position:absolute;left:3612;top:2285;width:4053;height:1625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58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72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86,000 Poi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9;top:5466;width:626;height:749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—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6;top:2107;width:626;height:74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—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87;top:2211;width:3766;height:14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56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71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84,000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45720</wp:posOffset>
                </wp:positionV>
                <wp:extent cx="2988310" cy="5039995"/>
                <wp:effectExtent l="209550" t="3175" r="1816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5040000"/>
                          <a:chOff x="0" y="0"/>
                          <a:chExt cx="2988360" cy="504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8360" cy="504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88360" cy="504000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604440" y="1405080"/>
                              <a:ext cx="2574360" cy="103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49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61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73,000 Poi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441360" y="3424680"/>
                              <a:ext cx="39816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—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58840" y="1291680"/>
                              <a:ext cx="39816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—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1030320" y="1358280"/>
                            <a:ext cx="239220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47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58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71,000 Poi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75pt;margin-top:3.6pt;width:317.15pt;height:396.85pt" coordorigin="-1095,72" coordsize="6343,7937">
                <v:group id="shape_0" style="position:absolute;left:-1095;top:72;width:5659;height:7937">
                  <v:shape id="shape_0" stroked="t" o:allowincell="f" style="position:absolute;left:-142;top:72;width:4705;height:79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6480" dashstyle="shortdot" joinstyle="miter" endcap="round"/>
                    <w10:wrap type="none"/>
                  </v:shape>
                  <v:shape id="shape_0" stroked="f" o:allowincell="f" style="position:absolute;left:-1094;top:2285;width:4053;height:1625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49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61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73,000 Poi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;top:5466;width:626;height:749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—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0;top:2107;width:626;height:74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—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81;top:2211;width:3766;height:14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47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58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71,000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0775</wp:posOffset>
                </wp:positionH>
                <wp:positionV relativeFrom="paragraph">
                  <wp:posOffset>-242570</wp:posOffset>
                </wp:positionV>
                <wp:extent cx="762000" cy="254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40-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25pt;margin-top:-19.15pt;width:59.95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40-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9085</wp:posOffset>
                </wp:positionH>
                <wp:positionV relativeFrom="paragraph">
                  <wp:posOffset>-242570</wp:posOffset>
                </wp:positionV>
                <wp:extent cx="762000" cy="254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40-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3.55pt;margin-top:-19.15pt;width:59.95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40-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</wp:posOffset>
                </wp:positionH>
                <wp:positionV relativeFrom="paragraph">
                  <wp:posOffset>111125</wp:posOffset>
                </wp:positionV>
                <wp:extent cx="3462655" cy="137414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pacing w:val="20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72"/>
                                <w:szCs w:val="7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48"/>
                                <w:lang w:val="en-GB"/>
                              </w:rPr>
                              <w:t>2 PLAYS–1 QUAR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8.75pt;mso-position-vertical-relative:text;margin-left: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pacing w:val="20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72"/>
                          <w:szCs w:val="7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48"/>
                          <w:lang w:val="en-GB"/>
                        </w:rPr>
                        <w:t>2 PLAYS–1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725</wp:posOffset>
                </wp:positionH>
                <wp:positionV relativeFrom="paragraph">
                  <wp:posOffset>111125</wp:posOffset>
                </wp:positionV>
                <wp:extent cx="3462655" cy="137414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72"/>
                                <w:szCs w:val="7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48"/>
                                <w:lang w:val="en-GB"/>
                              </w:rPr>
                              <w:t>2 PLAYS–1 QUAR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8.75pt;mso-position-vertical-relative:text;margin-left: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72"/>
                          <w:szCs w:val="7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48"/>
                          <w:lang w:val="en-GB"/>
                        </w:rPr>
                        <w:t>2 PLAYS–1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-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-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8140</wp:posOffset>
                </wp:positionH>
                <wp:positionV relativeFrom="paragraph">
                  <wp:posOffset>45720</wp:posOffset>
                </wp:positionV>
                <wp:extent cx="2988310" cy="5039995"/>
                <wp:effectExtent l="209550" t="3175" r="1816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5040000"/>
                          <a:chOff x="0" y="0"/>
                          <a:chExt cx="2988360" cy="504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8360" cy="504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88360" cy="504000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604440" y="1405080"/>
                              <a:ext cx="2574360" cy="103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73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87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99,000 Poi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441360" y="3424680"/>
                              <a:ext cx="39816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—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58840" y="1291680"/>
                              <a:ext cx="39816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—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1030320" y="1358280"/>
                            <a:ext cx="239220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70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83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97,000 Poi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3.6pt;width:317.2pt;height:396.85pt" coordorigin="3610,72" coordsize="6344,7937">
                <v:group id="shape_0" style="position:absolute;left:3610;top:72;width:5660;height:7937">
                  <v:shape id="shape_0" stroked="t" o:allowincell="f" style="position:absolute;left:4564;top:72;width:4705;height:79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6480" dashstyle="shortdot" joinstyle="miter" endcap="round"/>
                    <w10:wrap type="none"/>
                  </v:shape>
                  <v:shape id="shape_0" stroked="f" o:allowincell="f" style="position:absolute;left:3612;top:2285;width:4053;height:1625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73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87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99,000 Poi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9;top:5466;width:626;height:749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—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6;top:2107;width:626;height:74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—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87;top:2211;width:3766;height:14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70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83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97,000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0170</wp:posOffset>
                </wp:positionH>
                <wp:positionV relativeFrom="paragraph">
                  <wp:posOffset>45720</wp:posOffset>
                </wp:positionV>
                <wp:extent cx="2988310" cy="5039995"/>
                <wp:effectExtent l="209550" t="3175" r="1816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5040000"/>
                          <a:chOff x="0" y="0"/>
                          <a:chExt cx="2988360" cy="504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8360" cy="504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88360" cy="504000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604440" y="1405080"/>
                              <a:ext cx="2574360" cy="103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65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84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99,000 Poi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441360" y="3424680"/>
                              <a:ext cx="39816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—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58840" y="1291680"/>
                              <a:ext cx="39816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—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1030320" y="1358280"/>
                            <a:ext cx="239220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63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82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97,000 Poi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75pt;margin-top:3.6pt;width:317.15pt;height:396.85pt" coordorigin="-1095,72" coordsize="6343,7937">
                <v:group id="shape_0" style="position:absolute;left:-1095;top:72;width:5659;height:7937">
                  <v:shape id="shape_0" stroked="t" o:allowincell="f" style="position:absolute;left:-142;top:72;width:4705;height:79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6480" dashstyle="shortdot" joinstyle="miter" endcap="round"/>
                    <w10:wrap type="none"/>
                  </v:shape>
                  <v:shape id="shape_0" stroked="f" o:allowincell="f" style="position:absolute;left:-1094;top:2285;width:4053;height:1625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65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84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99,000 Poi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;top:5466;width:626;height:749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—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0;top:2107;width:626;height:74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—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81;top:2211;width:3766;height:14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63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82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97,000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0775</wp:posOffset>
                </wp:positionH>
                <wp:positionV relativeFrom="paragraph">
                  <wp:posOffset>-242570</wp:posOffset>
                </wp:positionV>
                <wp:extent cx="762000" cy="254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40-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25pt;margin-top:-19.15pt;width:59.95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40-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9085</wp:posOffset>
                </wp:positionH>
                <wp:positionV relativeFrom="paragraph">
                  <wp:posOffset>-242570</wp:posOffset>
                </wp:positionV>
                <wp:extent cx="762000" cy="254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40-J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3.55pt;margin-top:-19.15pt;width:59.95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40-J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915</wp:posOffset>
                </wp:positionH>
                <wp:positionV relativeFrom="paragraph">
                  <wp:posOffset>159385</wp:posOffset>
                </wp:positionV>
                <wp:extent cx="2988310" cy="5039995"/>
                <wp:effectExtent l="209550" t="3175" r="198120" b="317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5040000"/>
                          <a:chOff x="0" y="0"/>
                          <a:chExt cx="2988360" cy="504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88360" cy="504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88360" cy="504000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604440" y="1405080"/>
                              <a:ext cx="2574360" cy="103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58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65,000 Poi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News Gothic MT Std Condensed" w:hAnsi="News Gothic MT Std Condensed" w:eastAsia="Times New Roman" w:cs="Arial"/>
                                    <w:color w:val="auto"/>
                                    <w:lang w:val="en-GB" w:bidi="ar-SA"/>
                                  </w:rPr>
                                  <w:t>1 Replay for each score of 74,000 Poi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441360" y="3424680"/>
                              <a:ext cx="39816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—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58840" y="1291680"/>
                              <a:ext cx="39816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ews Gothic MT Std" w:hAnsi="News Gothic MT Std" w:eastAsia="Times New Roman" w:cs="Arial"/>
                                    <w:color w:val="auto"/>
                                    <w:lang w:val="nl-NL" w:bidi="ar-SA"/>
                                  </w:rPr>
                                  <w:t>—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1030320" y="1358280"/>
                            <a:ext cx="239220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83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>1 Replay for each score of 92,000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News Gothic MT Std Condensed" w:hAnsi="News Gothic MT Std Condensed" w:eastAsia="Times New Roman" w:cs="Arial"/>
                                  <w:color w:val="auto"/>
                                  <w:lang w:val="en-GB" w:bidi="ar-SA"/>
                                </w:rPr>
                                <w:t xml:space="preserve">  1 Replay for each score of 100,000 Poi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2pt;margin-top:12.55pt;width:317.15pt;height:396.85pt" coordorigin="-824,251" coordsize="6343,7937">
                <v:group id="shape_0" style="position:absolute;left:-824;top:251;width:5659;height:7937">
                  <v:shape id="shape_0" stroked="t" o:allowincell="f" style="position:absolute;left:129;top:251;width:4705;height:79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6480" dashstyle="shortdot" joinstyle="miter" endcap="round"/>
                    <w10:wrap type="none"/>
                  </v:shape>
                  <v:shape id="shape_0" stroked="f" o:allowincell="f" style="position:absolute;left:-823;top:2464;width:4053;height:1625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58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65,000 Point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News Gothic MT Std Condensed" w:hAnsi="News Gothic MT Std Condensed" w:eastAsia="Times New Roman" w:cs="Arial"/>
                              <w:color w:val="auto"/>
                              <w:lang w:val="en-GB" w:bidi="ar-SA"/>
                            </w:rPr>
                            <w:t>1 Replay for each score of 74,000 Poi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;top:5645;width:626;height:749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—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1;top:2286;width:626;height:74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ews Gothic MT Std" w:hAnsi="News Gothic MT Std" w:eastAsia="Times New Roman" w:cs="Arial"/>
                              <w:color w:val="auto"/>
                              <w:lang w:val="nl-NL" w:bidi="ar-SA"/>
                            </w:rPr>
                            <w:t>—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52;top:2390;width:3766;height:14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83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>1 Replay for each score of 92,000 Poi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News Gothic MT Std Condensed" w:hAnsi="News Gothic MT Std Condensed" w:eastAsia="Times New Roman" w:cs="Arial"/>
                            <w:color w:val="auto"/>
                            <w:lang w:val="en-GB" w:bidi="ar-SA"/>
                          </w:rPr>
                          <w:t xml:space="preserve">  1 Replay for each score of 100,000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2860</wp:posOffset>
                </wp:positionH>
                <wp:positionV relativeFrom="paragraph">
                  <wp:posOffset>-128905</wp:posOffset>
                </wp:positionV>
                <wp:extent cx="762000" cy="254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40-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8pt;margin-top:-10.2pt;width:59.95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40-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Futura Medium, Futura-Condensed-Norm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02235</wp:posOffset>
                </wp:positionV>
                <wp:extent cx="3117850" cy="171450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40-E1 scores are 38,000 – 48,000 – 84,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40-E2 scores are 38,000 – 49,000 – 61,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40-F1 scores are 42,000 – 57,000 – 70,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40-F2 scores are 43,000 – 59,000 – 71,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40-G1 scores are 47,000 – 58,000 – 71,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40-G2 scores are 49,000 – 61,000 – 73,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40-H1 scores are 56,000 – 71,000 – 84,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40-H2 scores are 58,000 – 72,000 – 86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40-I1 scores are 63,000 – 82,000 – 97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40-I2 scores are 65,000 – 84,000 – 99,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40-J1 scores are 70,000 – 83,000 – 97,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40-J2 scores are 73,000 – 87,000 – 99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40-K1 scores are 83,000 – 92,000 – 100,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40-K2 scores are 58,000 – 65,000 – 74,00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135pt;mso-wrap-distance-left:9.05pt;mso-wrap-distance-right:9.05pt;mso-wrap-distance-top:0pt;mso-wrap-distance-bottom:0pt;margin-top:8.05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40-E1 scores are 38,000 – 48,000 – 84,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40-E2 scores are 38,000 – 49,000 – 61,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40-F1 scores are 42,000 – 57,000 – 70,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40-F2 scores are 43,000 – 59,000 – 71,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40-G1 scores are 47,000 – 58,000 – 71,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40-G2 scores are 49,000 – 61,000 – 73,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40-H1 scores are 56,000 – 71,000 – 84,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40-H2 scores are 58,000 – 72,000 – 86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40-I1 scores are 63,000 – 82,000 – 97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40-I2 scores are 65,000 – 84,000 – 99,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40-J1 scores are 70,000 – 83,000 – 97,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40-J2 scores are 73,000 – 87,000 – 99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40-K1 scores are 83,000 – 92,000 – 100,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40-K2 scores are 58,000 – 65,000 – 74,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40-A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40-B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40-C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40-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40-E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40-F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40-G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40-H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40-I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40-J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40-K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40-Z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9-10 confirmed (5 balls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Futura-Condensed-Norm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Arial" w:hAnsi="Arial" w:cs="Arial"/>
      <w:b/>
      <w:bCs/>
      <w:sz w:val="16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cs="Arial"/>
      <w:b/>
      <w:bCs/>
      <w:sz w:val="16"/>
      <w:szCs w:val="24"/>
    </w:rPr>
  </w:style>
  <w:style w:type="character" w:styleId="Kop4Char">
    <w:name w:val="Kop 4 Char"/>
    <w:basedOn w:val="Standaardalinealettertype"/>
    <w:qFormat/>
    <w:rPr>
      <w:rFonts w:ascii="Arial Narrow" w:hAnsi="Arial Narrow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21:59:00Z</dcterms:created>
  <dc:creator>Inkochnito</dc:creator>
  <dc:description/>
  <cp:keywords/>
  <dc:language>en-US</dc:language>
  <cp:lastModifiedBy>Inkochnito</cp:lastModifiedBy>
  <cp:lastPrinted>2010-05-11T21:37:00Z</cp:lastPrinted>
  <dcterms:modified xsi:type="dcterms:W3CDTF">2010-05-11T19:37:00Z</dcterms:modified>
  <cp:revision>10</cp:revision>
  <dc:subject>Score and instruction cards</dc:subject>
  <dc:title>Bally Air Aces</dc:title>
</cp:coreProperties>
</file>