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DRAG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A-B-C-D ROLLOVERS SCORES 5000 POINTS AND ADDS BONUS.</w:t>
                              <w:br/>
                              <w:t>COMPLETING A-B-C-D ROLLOVERS LIGHTS 2 X BONU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POP BUMPERS SCORE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VARI-TARGETS SCORE BONUS AS INDICATE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BONUS IS SCORED AND FEATURES RESET AFTER EACH BALL.</w:t>
                              <w:br/>
                              <w:t>2 X BONUS LIGHTS ON LAST BALL 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MAKING “SPECIAL” SCORES ONE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MAXIMUM ONE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DRAG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A-B-C-D ROLLOVERS SCORES 5000 POINTS AND ADDS BONUS.</w:t>
                        <w:br/>
                        <w:t>COMPLETING A-B-C-D ROLLOVERS LIGHTS 2 X BONU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POP BUMPERS SCORE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VARI-TARGETS SCORE BONUS AS INDICATE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BONUS IS SCORED AND FEATURES RESET AFTER EACH BALL.</w:t>
                        <w:br/>
                        <w:t>2 X BONUS LIGHTS ON LAST BALL 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MAKING “SPECIAL” SCORES ONE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MAXIMUM ONE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85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8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DRAG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A-B-C-D ROLLOVERS ADD BONUS AND SCORES 500 OR 5000 POINTS</w:t>
                              <w:br/>
                              <w:t>WHEN LIT. COMPLETING A-B-C-D ROLLOVERS LIGHTS 2 X BONU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POP BUMPERS SCORE 1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VARI-TARGETS SCORE BONUS AS INDICATE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BONUS IS SCORED AND FEATURES RESET AFTER EACH BALL.</w:t>
                              <w:br/>
                              <w:t>2 X BONUS LIGHTS ON LAST BALL 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MAKING “SPECIAL” SCORES ONE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MAXIMUM ONE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DRAG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A-B-C-D ROLLOVERS ADD BONUS AND SCORES 500 OR 5000 POINTS</w:t>
                        <w:br/>
                        <w:t>WHEN LIT. COMPLETING A-B-C-D ROLLOVERS LIGHTS 2 X BONU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POP BUMPERS SCORE 1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VARI-TARGETS SCORE BONUS AS INDICATE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BONUS IS SCORED AND FEATURES RESET AFTER EACH BALL.</w:t>
                        <w:br/>
                        <w:t>2 X BONUS LIGHTS ON LAST BALL 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MAKING “SPECIAL” SCORES ONE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before="2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MAXIMUM ONE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85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8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230,000  POINTS  ADDS  1  BALL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350,000  POINTS  ADDS  1  BALL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480,000  POINTS  ADDS  1  BALL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230,000  POINTS  ADDS  1  BALL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350,000  POINTS  ADDS  1  BALL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480,000  POINTS  ADDS  1  BALL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6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Md BT, Helvetica,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8543 instruction card 3 &amp;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624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News Gothic Std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53:00Z</dcterms:created>
  <dc:creator>Inkochnito</dc:creator>
  <dc:description/>
  <cp:keywords/>
  <dc:language>en-US</dc:language>
  <cp:lastModifiedBy>Inkochnito</cp:lastModifiedBy>
  <cp:lastPrinted>2009-05-21T23:16:00Z</cp:lastPrinted>
  <dcterms:modified xsi:type="dcterms:W3CDTF">2009-05-21T21:17:00Z</dcterms:modified>
  <cp:revision>7</cp:revision>
  <dc:subject>Score and instruction cards</dc:subject>
  <dc:title>Gottlieb Dragon EM</dc:title>
</cp:coreProperties>
</file>