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3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ALTERNATE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5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TCHING LAST TWO NUMBERS IN SCORE TO NUMBER THAT APPEARS ON</w:t>
                              <w:br/>
                              <w:t xml:space="preserve"> </w:t>
                              <w:tab/>
                              <w:tab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3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ALTERNATE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5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TCHING LAST TWO NUMBERS IN SCORE TO NUMBER THAT APPEARS ON</w:t>
                        <w:br/>
                        <w:t xml:space="preserve"> </w:t>
                        <w:tab/>
                        <w:tab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5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OCCASIONAL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3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TCHING LAST TWO NUMBERS IN SCORE TO NUMBER THAT APPEARS ON</w:t>
                              <w:br/>
                              <w:t xml:space="preserve"> </w:t>
                              <w:tab/>
                              <w:tab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5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OCCASIONAL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3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TCHING LAST TWO NUMBERS IN SCORE TO NUMBER THAT APPEARS ON</w:t>
                        <w:br/>
                        <w:t xml:space="preserve"> </w:t>
                        <w:tab/>
                        <w:tab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3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ALTERNATE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5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KING “SPECIAL” GIVES ONE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XIMUM ONE BALL PER P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3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ALTERNATE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5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KING “SPECIAL” GIVES ONE EXTRA BALL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XIMUM ONE BALL PER P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5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OCCASIONAL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3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KING “SPECIAL” GIVES ONE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XIMUM ONE BALL PER P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5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OCCASIONAL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3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KING “SPECIAL” GIVES ONE EXTRA BALL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XIMUM ONE BALL PER P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  9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2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8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  9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2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8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A-176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A-17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1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3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90,000 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1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3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90,000  POINTS.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A-176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A-17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SCORING  100,000  POINTS  ADDS  1  BALL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SCORING  150,000  POINTS  ADDS  1 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SCORING  100,000  POINTS  ADDS  1  BALL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SCORING  150,000  POINTS  ADDS  1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8001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A-176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A-17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DJUSTMENT  PLUG  LOCATION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INSIDE 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POINT  SCORE  ADJ., MATCH  FEATURE  ADJ.</w:t>
                              <w:br/>
                              <w:t>AND  GAME 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BOTTOM 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1st  &amp;  2nd  CHUTE  ADJ.  AND  “W”  RELAY 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PLAYBOARD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3-5  BALL 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before="120" w:after="0"/>
                        <w:jc w:val="center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DJUSTMENT  PLUG  LOCATION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INSIDE 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POINT  SCORE  ADJ., MATCH  FEATURE  ADJ.</w:t>
                        <w:br/>
                        <w:t>AND  GAME 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BOTTOM 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1st  &amp;  2nd  CHUTE  ADJ.  AND  “W”  RELAY 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PLAYBOARD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3-5  BALL 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2514600" cy="18923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36</w:t>
                              <w:tab/>
                              <w:t xml:space="preserve">  80,000 - 10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37</w:t>
                              <w:tab/>
                              <w:t xml:space="preserve">  90,000 - 11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38</w:t>
                              <w:tab/>
                              <w:t xml:space="preserve">  90,000 - 12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39</w:t>
                              <w:tab/>
                              <w:t>100,000 - 12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0</w:t>
                              <w:tab/>
                              <w:t>100,000 - 13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1</w:t>
                              <w:tab/>
                              <w:t>110,000 - 13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2</w:t>
                              <w:tab/>
                              <w:t>120,000 - 14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6126</w:t>
                              <w:tab/>
                              <w:t>120,000 - 15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6429</w:t>
                              <w:tab/>
                              <w:t>130,000 - 1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3</w:t>
                              <w:tab/>
                              <w:t>130,0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9pt;mso-wrap-distance-left:9.05pt;mso-wrap-distance-right:9.05pt;mso-wrap-distance-top:0pt;mso-wrap-distance-bottom:0pt;margin-top:7.2pt;mso-position-vertical-relative:text;margin-left:2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36</w:t>
                        <w:tab/>
                        <w:t xml:space="preserve">  80,000 - 10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37</w:t>
                        <w:tab/>
                        <w:t xml:space="preserve">  90,000 - 11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38</w:t>
                        <w:tab/>
                        <w:t xml:space="preserve">  90,000 - 12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39</w:t>
                        <w:tab/>
                        <w:t>100,000 - 12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0</w:t>
                        <w:tab/>
                        <w:t>100,000 - 13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1</w:t>
                        <w:tab/>
                        <w:t>110,000 - 13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2</w:t>
                        <w:tab/>
                        <w:t>120,000 - 14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6126</w:t>
                        <w:tab/>
                        <w:t>120,000 - 15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6429</w:t>
                        <w:tab/>
                        <w:t>130,000 - 1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3</w:t>
                        <w:tab/>
                        <w:t>1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7085</wp:posOffset>
                </wp:positionH>
                <wp:positionV relativeFrom="paragraph">
                  <wp:posOffset>162560</wp:posOffset>
                </wp:positionV>
                <wp:extent cx="2253615" cy="18211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6825</w:t>
                              <w:tab/>
                              <w:t xml:space="preserve">  70,000 - 1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6827</w:t>
                              <w:tab/>
                              <w:t xml:space="preserve">  80,000 - 1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4</w:t>
                              <w:tab/>
                              <w:t xml:space="preserve">  90,000 - 1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 xml:space="preserve"> †</w:t>
                              <w:tab/>
                              <w:t>A-17645</w:t>
                              <w:tab/>
                              <w:t>100,000 - 1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6</w:t>
                              <w:tab/>
                              <w:t>110,000 - 1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7</w:t>
                              <w:tab/>
                              <w:t>12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7648</w:t>
                              <w:tab/>
                              <w:t>130,000 - 180,0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43.4pt;mso-wrap-distance-left:9.05pt;mso-wrap-distance-right:9.05pt;mso-wrap-distance-top:0pt;mso-wrap-distance-bottom:0pt;margin-top:12.8pt;mso-position-vertical-relative:text;margin-left:263.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6825</w:t>
                        <w:tab/>
                        <w:t xml:space="preserve">  70,000 - 1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6827</w:t>
                        <w:tab/>
                        <w:t xml:space="preserve">  80,000 - 1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4</w:t>
                        <w:tab/>
                        <w:t xml:space="preserve">  90,000 - 1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 xml:space="preserve"> †</w:t>
                        <w:tab/>
                        <w:t>A-17645</w:t>
                        <w:tab/>
                        <w:t>100,000 - 1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6</w:t>
                        <w:tab/>
                        <w:t>110,000 - 1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7</w:t>
                        <w:tab/>
                        <w:t>12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7648</w:t>
                        <w:tab/>
                        <w:t>130,000 - 18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1557655"/>
                <wp:effectExtent l="31750" t="0" r="317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7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133.4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6895</wp:posOffset>
                </wp:positionH>
                <wp:positionV relativeFrom="paragraph">
                  <wp:posOffset>56515</wp:posOffset>
                </wp:positionV>
                <wp:extent cx="47752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85pt;margin-top:4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-1763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-1763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News Gothic MT Std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7634-3 instruction card (both side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7635-3 instruction card (both side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638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64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645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633-1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  <w:font w:name="News Gothic Std">
    <w:charset w:val="00"/>
    <w:family w:val="swiss"/>
    <w:pitch w:val="variable"/>
  </w:font>
  <w:font w:name="Type Embellishments 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720" w:leader="none"/>
        <w:tab w:val="left" w:pos="1260" w:leader="none"/>
      </w:tabs>
    </w:pPr>
    <w:rPr>
      <w:rFonts w:ascii="Helvetica" w:hAnsi="Helvetica" w:cs="Arial"/>
      <w:b/>
      <w:bCs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09:00Z</dcterms:created>
  <dc:creator>Inkochnito</dc:creator>
  <dc:description/>
  <dc:language>en-US</dc:language>
  <cp:lastModifiedBy>Inkochnito</cp:lastModifiedBy>
  <cp:lastPrinted>2010-03-06T15:10:00Z</cp:lastPrinted>
  <dcterms:modified xsi:type="dcterms:W3CDTF">2010-03-06T14:11:00Z</dcterms:modified>
  <cp:revision>4</cp:revision>
  <dc:subject>Score and instruction cards</dc:subject>
  <dc:title>Gottlieb Cleopatra EM</dc:title>
</cp:coreProperties>
</file>