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ab/>
                              <w:t>ONE, TWO, THREE or FOUR PLAYERS – 3 BALLS PER PLAYE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709" w:leader="none"/>
                              </w:tabs>
                              <w:spacing w:lineRule="exact" w:line="200" w:before="80" w:after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</w:rPr>
                              <w:tab/>
                              <w:t>INSERT ONE COIN AND WAIT FOR MACHINE TO RESET BEFORE INSERTING</w:t>
                              <w:br/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HITTING RED BUMPERS CHANGES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ROLLOVERS AND TARGETS SCORE 5 POINTS OR FLOWER POWER VALUE</w:t>
                              <w:br/>
                              <w:tab/>
                              <w:t>WHEN LI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/>
                              </w:rPr>
                              <w:tab/>
                              <w:t>DROP TARGETS SCORE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COMPLETING DROP TARGET SEQUENCE SCORES 500 POINTS AND RESETS</w:t>
                              <w:br/>
                              <w:tab/>
                              <w:t>DRO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MATCHING LAST NUMBER IN SCORE TO NUMBER THAT APPE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ab/>
                        <w:t>ONE, TWO, THREE or FOUR PLAYERS – 3 BALLS PER PLAYER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709" w:leader="none"/>
                        </w:tabs>
                        <w:spacing w:lineRule="exact" w:line="200" w:before="80" w:after="0"/>
                        <w:rPr>
                          <w:rFonts w:ascii="Futura Hv BT" w:hAnsi="Futura Hv BT" w:cs="Futura Hv BT"/>
                          <w:b w:val="false"/>
                          <w:b w:val="fals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</w:rPr>
                        <w:tab/>
                        <w:t>INSERT ONE COIN AND WAIT FOR MACHINE TO RESET BEFORE INSERTING</w:t>
                        <w:br/>
                        <w:tab/>
                        <w:t>COIN FOR SECOND PLAYER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Futura Hv B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HITTING RED BUMPERS CHANGES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ROLLOVERS AND TARGETS SCORE 5 POINTS OR FLOWER POWER VALUE</w:t>
                        <w:br/>
                        <w:tab/>
                        <w:t>WHEN LIT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Futura Hv B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/>
                        </w:rPr>
                        <w:tab/>
                        <w:t>DROP TARGETS SCORE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COMPLETING DROP TARGET SEQUENCE SCORES 500 POINTS AND RESETS</w:t>
                        <w:br/>
                        <w:tab/>
                        <w:t>DRO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MATCHING LAST NUMBER IN SCORE TO NUMBER THAT APPEA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2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2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107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</w:rPr>
                              <w:t>B-12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Hv BT" w:hAnsi="Futura Hv BT" w:cs="Futura Hv BT"/>
                          <w:b w:val="false"/>
                          <w:b w:val="fals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</w:rPr>
                        <w:t>B-12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  <w:lang w:val="en-GB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  <w:lang w:val="en-GB"/>
                        </w:rPr>
                        <w:t>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ab/>
                              <w:t>ONE, TWO, THREE or FOUR PLAYERS – 5 BALLS PER PLAYE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709" w:leader="none"/>
                              </w:tabs>
                              <w:spacing w:lineRule="exact" w:line="200" w:before="80" w:after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</w:rPr>
                              <w:tab/>
                              <w:t>INSERT ONE COIN AND WAIT FOR MACHINE TO RESET BEFORE INSERTING</w:t>
                              <w:br/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HITTING RED BUMPERS CHANGES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ROLLOVERS AND TARGETS SCORE 5 POINTS OR FLOWER POWER VALUE</w:t>
                              <w:br/>
                              <w:tab/>
                              <w:t>WHEN LI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/>
                              </w:rPr>
                              <w:tab/>
                              <w:t>DROP TARGETS SCORE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COMPLETING DROP TARGET SEQUENCE SCORES 500 POINTS AND RESETS</w:t>
                              <w:br/>
                              <w:tab/>
                              <w:t>DRO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MATCHING LAST NUMBER IN SCORE TO NUMBER THAT APPE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20"/>
                                <w:lang w:val="en-GB"/>
                              </w:rPr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ab/>
                        <w:t>ONE, TWO, THREE or FOUR PLAYERS – 5 BALLS PER PLAYER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709" w:leader="none"/>
                        </w:tabs>
                        <w:spacing w:lineRule="exact" w:line="200" w:before="80" w:after="0"/>
                        <w:rPr>
                          <w:rFonts w:ascii="Futura Hv BT" w:hAnsi="Futura Hv BT" w:cs="Futura Hv BT"/>
                          <w:b w:val="false"/>
                          <w:b w:val="fals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</w:rPr>
                        <w:tab/>
                        <w:t>INSERT ONE COIN AND WAIT FOR MACHINE TO RESET BEFORE INSERTING</w:t>
                        <w:br/>
                        <w:tab/>
                        <w:t>COIN FOR SECOND PLAYER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Futura Hv B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HITTING RED BUMPERS CHANGES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ROLLOVERS AND TARGETS SCORE 5 POINTS OR FLOWER POWER VALUE</w:t>
                        <w:br/>
                        <w:tab/>
                        <w:t>WHEN LIT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Futura Hv B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/>
                        </w:rPr>
                        <w:tab/>
                        <w:t>DROP TARGETS SCORE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COMPLETING DROP TARGET SEQUENCE SCORES 500 POINTS AND RESETS</w:t>
                        <w:br/>
                        <w:tab/>
                        <w:t>DRO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MATCHING LAST NUMBER IN SCORE TO NUMBER THAT APPEA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20"/>
                          <w:lang w:val="en-GB"/>
                        </w:rPr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2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2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107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</w:rPr>
                              <w:t>B-12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Hv BT" w:hAnsi="Futura Hv BT" w:cs="Futura Hv BT"/>
                          <w:b w:val="false"/>
                          <w:b w:val="fals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</w:rPr>
                        <w:t>B-12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215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  <w:lang w:val="en-GB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  <w:lang w:val="en-GB"/>
                        </w:rPr>
                        <w:t>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8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-12884 3&amp;5 ball instruction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ndex card need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hange the score on the score cards to fit other scores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rFonts w:ascii="Futura Lt BT" w:hAnsi="Futura Lt BT" w:cs="Arial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29:00Z</dcterms:created>
  <dc:creator>Inkochnito</dc:creator>
  <dc:description/>
  <cp:keywords/>
  <dc:language>en-US</dc:language>
  <cp:lastModifiedBy>Inkochnito</cp:lastModifiedBy>
  <cp:lastPrinted>2009-06-13T22:44:00Z</cp:lastPrinted>
  <dcterms:modified xsi:type="dcterms:W3CDTF">2009-06-13T20:44:00Z</dcterms:modified>
  <cp:revision>9</cp:revision>
  <dc:subject>Score and instruction cards</dc:subject>
  <dc:title>Gottlieb Groovy</dc:title>
</cp:coreProperties>
</file>