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3 BALLS PER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120" w:after="0"/>
                              <w:rPr>
                                <w:rFonts w:ascii="Futura Hv BT" w:hAnsi="Futura Hv BT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1"/>
                                <w:szCs w:val="21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120" w:after="0"/>
                              <w:rPr>
                                <w:rFonts w:ascii="Futura Hv BT" w:hAnsi="Futura Hv BT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1"/>
                                <w:szCs w:val="21"/>
                                <w:lang w:val="en-GB"/>
                              </w:rPr>
                              <w:tab/>
                              <w:t>HITTING LIT BASEBALL TARGETS OR LIT TOP ROLLOVERS PLACES MAN</w:t>
                              <w:br/>
                              <w:t xml:space="preserve"> </w:t>
                              <w:tab/>
                              <w:t>ON CORRESPONDING BA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1"/>
                                <w:szCs w:val="21"/>
                                <w:lang w:val="en-GB"/>
                              </w:rPr>
                              <w:tab/>
                              <w:t>ROLLOVER BUTTONS SCORE 10 POINTS WHEN LIT.</w:t>
                            </w:r>
                          </w:p>
                          <w:p>
                            <w:pPr>
                              <w:pStyle w:val="BodyText2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ab/>
                              <w:t>MATCHING LAST NUMBER IN SCORE TO NUMBER THAT APPEARS</w:t>
                              <w:br/>
                              <w:t xml:space="preserve"> </w:t>
                              <w:tab/>
                              <w:t>ON BACK GLASS AFTER GAME IS OVER AWARD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3 BALLS PER PLA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w w:val="11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120" w:after="0"/>
                        <w:rPr>
                          <w:rFonts w:ascii="Futura Hv BT" w:hAnsi="Futura Hv BT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1"/>
                          <w:szCs w:val="21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120" w:after="0"/>
                        <w:rPr>
                          <w:rFonts w:ascii="Futura Hv BT" w:hAnsi="Futura Hv BT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1"/>
                          <w:szCs w:val="21"/>
                          <w:lang w:val="en-GB"/>
                        </w:rPr>
                        <w:tab/>
                        <w:t>HITTING LIT BASEBALL TARGETS OR LIT TOP ROLLOVERS PLACES MAN</w:t>
                        <w:br/>
                        <w:t xml:space="preserve"> </w:t>
                        <w:tab/>
                        <w:t>ON CORRESPONDING BAS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120" w:after="0"/>
                        <w:rPr/>
                      </w:pPr>
                      <w:r>
                        <w:rPr>
                          <w:rFonts w:cs="Arial" w:ascii="Futura Hv BT" w:hAnsi="Futura Hv BT"/>
                          <w:sz w:val="21"/>
                          <w:szCs w:val="21"/>
                          <w:lang w:val="en-GB"/>
                        </w:rPr>
                        <w:tab/>
                        <w:t>ROLLOVER BUTTONS SCORE 10 POINTS WHEN LIT.</w:t>
                      </w:r>
                    </w:p>
                    <w:p>
                      <w:pPr>
                        <w:pStyle w:val="BodyText2"/>
                        <w:spacing w:lineRule="exact" w:line="220" w:before="120" w:after="0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ab/>
                        <w:t>MATCHING LAST NUMBER IN SCORE TO NUMBER THAT APPEARS</w:t>
                        <w:br/>
                        <w:t xml:space="preserve"> </w:t>
                        <w:tab/>
                        <w:t>ON BACK GLASS AFTER GAME IS OVER AWARD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914900" cy="914400"/>
                <wp:effectExtent l="25400" t="2540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pt;margin-top:3.6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XBlk BT" w:hAnsi="Futura XBlk BT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Futura XBlk BT" w:hAnsi="Futura XBlk BT"/>
                                <w:sz w:val="34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XBlk BT" w:hAnsi="Futura XBlk BT" w:cs="Arial"/>
                          <w:sz w:val="34"/>
                        </w:rPr>
                      </w:pPr>
                      <w:r>
                        <w:rPr>
                          <w:rFonts w:cs="Arial" w:ascii="Futura XBlk BT" w:hAnsi="Futura XBlk BT"/>
                          <w:sz w:val="34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4686300" cy="513080"/>
                <wp:effectExtent l="3175" t="3175" r="444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130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54pt;margin-top:12.4pt;width:368.95pt;height:40.35pt;mso-wrap-style:none;v-text-anchor:middle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0515</wp:posOffset>
                </wp:positionH>
                <wp:positionV relativeFrom="paragraph">
                  <wp:posOffset>22225</wp:posOffset>
                </wp:positionV>
                <wp:extent cx="2877185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9pt;mso-wrap-distance-left:9.05pt;mso-wrap-distance-right:9.05pt;mso-wrap-distance-top:0pt;mso-wrap-distance-bottom:0pt;margin-top:1.75pt;mso-position-vertical-relative:text;margin-left:1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9590</wp:posOffset>
                </wp:positionH>
                <wp:positionV relativeFrom="paragraph">
                  <wp:posOffset>59690</wp:posOffset>
                </wp:positionV>
                <wp:extent cx="954405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B-128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8pt;mso-wrap-distance-left:9.05pt;mso-wrap-distance-right:9.05pt;mso-wrap-distance-top:0pt;mso-wrap-distance-bottom:0pt;margin-top:4.7pt;mso-position-vertical-relative:text;margin-left:3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B-128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8810</wp:posOffset>
                </wp:positionH>
                <wp:positionV relativeFrom="paragraph">
                  <wp:posOffset>59690</wp:posOffset>
                </wp:positionV>
                <wp:extent cx="6858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2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7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2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5 BALLS PER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120" w:after="0"/>
                              <w:rPr>
                                <w:rFonts w:ascii="Futura Hv BT" w:hAnsi="Futura Hv BT" w:cs="Arial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1"/>
                                <w:szCs w:val="21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1"/>
                                <w:szCs w:val="21"/>
                                <w:lang w:val="en-GB"/>
                              </w:rPr>
                              <w:tab/>
                              <w:t>HITTING LIT BASEBALL TARGETS OR LIT TOP ROLLOVERS PLACES MAN</w:t>
                              <w:br/>
                              <w:t xml:space="preserve"> </w:t>
                              <w:tab/>
                              <w:t>ON CORRESPONDING BA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1"/>
                                <w:szCs w:val="21"/>
                                <w:lang w:val="en-GB"/>
                              </w:rPr>
                              <w:tab/>
                              <w:t>ROLLOVER BUTTONS SCORE 10 POINTS WHEN LIT.</w:t>
                            </w:r>
                          </w:p>
                          <w:p>
                            <w:pPr>
                              <w:pStyle w:val="BodyText2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ab/>
                              <w:t>MATCHING LAST NUMBER IN SCORE TO NUMBER THAT APPEARS</w:t>
                              <w:br/>
                              <w:t xml:space="preserve"> </w:t>
                              <w:tab/>
                              <w:t>ON BACK GLASS AFTER GAME IS OVER AWARD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5 BALLS PER PLA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w w:val="11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120" w:after="0"/>
                        <w:rPr>
                          <w:rFonts w:ascii="Futura Hv BT" w:hAnsi="Futura Hv BT" w:cs="Arial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1"/>
                          <w:szCs w:val="21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120" w:after="0"/>
                        <w:rPr/>
                      </w:pPr>
                      <w:r>
                        <w:rPr>
                          <w:rFonts w:cs="Arial" w:ascii="Futura Hv BT" w:hAnsi="Futura Hv BT"/>
                          <w:sz w:val="21"/>
                          <w:szCs w:val="21"/>
                          <w:lang w:val="en-GB"/>
                        </w:rPr>
                        <w:tab/>
                        <w:t>HITTING LIT BASEBALL TARGETS OR LIT TOP ROLLOVERS PLACES MAN</w:t>
                        <w:br/>
                        <w:t xml:space="preserve"> </w:t>
                        <w:tab/>
                        <w:t>ON CORRESPONDING BAS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120" w:after="0"/>
                        <w:rPr/>
                      </w:pPr>
                      <w:r>
                        <w:rPr>
                          <w:rFonts w:cs="Arial" w:ascii="Futura Hv BT" w:hAnsi="Futura Hv BT"/>
                          <w:sz w:val="21"/>
                          <w:szCs w:val="21"/>
                          <w:lang w:val="en-GB"/>
                        </w:rPr>
                        <w:tab/>
                        <w:t>ROLLOVER BUTTONS SCORE 10 POINTS WHEN LIT.</w:t>
                      </w:r>
                    </w:p>
                    <w:p>
                      <w:pPr>
                        <w:pStyle w:val="BodyText2"/>
                        <w:spacing w:lineRule="exact" w:line="220" w:before="120" w:after="0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ab/>
                        <w:t>MATCHING LAST NUMBER IN SCORE TO NUMBER THAT APPEARS</w:t>
                        <w:br/>
                        <w:t xml:space="preserve"> </w:t>
                        <w:tab/>
                        <w:t>ON BACK GLASS AFTER GAME IS OVER AWARD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914900" cy="914400"/>
                <wp:effectExtent l="25400" t="2540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pt;margin-top:3.6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XBlk BT" w:hAnsi="Futura XBlk BT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Futura XBlk BT" w:hAnsi="Futura XBlk BT"/>
                                <w:sz w:val="34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XBlk BT" w:hAnsi="Futura XBlk BT" w:cs="Arial"/>
                          <w:sz w:val="34"/>
                        </w:rPr>
                      </w:pPr>
                      <w:r>
                        <w:rPr>
                          <w:rFonts w:cs="Arial" w:ascii="Futura XBlk BT" w:hAnsi="Futura XBlk BT"/>
                          <w:sz w:val="34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4686300" cy="513080"/>
                <wp:effectExtent l="3175" t="3175" r="444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130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2.4pt;width:368.95pt;height:40.35pt;mso-wrap-style:none;v-text-anchor:middle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80515</wp:posOffset>
                </wp:positionH>
                <wp:positionV relativeFrom="paragraph">
                  <wp:posOffset>22225</wp:posOffset>
                </wp:positionV>
                <wp:extent cx="2877185" cy="1143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9pt;mso-wrap-distance-left:9.05pt;mso-wrap-distance-right:9.05pt;mso-wrap-distance-top:0pt;mso-wrap-distance-bottom:0pt;margin-top:1.75pt;mso-position-vertical-relative:text;margin-left:1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9590</wp:posOffset>
                </wp:positionH>
                <wp:positionV relativeFrom="paragraph">
                  <wp:posOffset>59690</wp:posOffset>
                </wp:positionV>
                <wp:extent cx="954405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B-128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8pt;mso-wrap-distance-left:9.05pt;mso-wrap-distance-right:9.05pt;mso-wrap-distance-top:0pt;mso-wrap-distance-bottom:0pt;margin-top:4.7pt;mso-position-vertical-relative:text;margin-left:3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B-128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8810</wp:posOffset>
                </wp:positionH>
                <wp:positionV relativeFrom="paragraph">
                  <wp:posOffset>59690</wp:posOffset>
                </wp:positionV>
                <wp:extent cx="685800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2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7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2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478145" cy="389445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567" w:hanging="0"/>
                              <w:rPr>
                                <w:rFonts w:ascii="News Gothic Std" w:hAnsi="News Gothic Std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sz w:val="20"/>
                                <w:szCs w:val="20"/>
                                <w:lang w:val="en-GB"/>
                              </w:rPr>
                              <w:t>SCORE CARDS ARE LISTED FROM LIBERAL TO CONSERVATIV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567" w:hanging="0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ARDS MARKED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4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ARE RECOMMENDE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ADJUSTMENT PLUG LOCATI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INSIDE LIGHTBOX </w:t>
                            </w:r>
                            <w:r>
                              <w:rPr>
                                <w:rFonts w:cs="Type Embellishments Two" w:ascii="Type Embellishments Two" w:hAnsi="Type Embellishments Two"/>
                                <w:sz w:val="32"/>
                                <w:szCs w:val="32"/>
                                <w:lang w:val="en-US"/>
                              </w:rPr>
                              <w:t>!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PT SCORE ADJ. &amp; …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BOTTOM PANEL </w:t>
                            </w:r>
                            <w:r>
                              <w:rPr>
                                <w:rFonts w:cs="Type Embellishments Two" w:ascii="Type Embellishments Two" w:hAnsi="Type Embellishments Two"/>
                                <w:sz w:val="32"/>
                                <w:szCs w:val="32"/>
                                <w:lang w:val="en-US"/>
                              </w:rPr>
                              <w:t>!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1ST &amp; 2ND CHUTE ADJUST &amp; 3RD CHUTE ADJUST,</w:t>
                              <w:br/>
                              <w:t>3-5 BALL ADJU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ind w:left="567" w:hanging="0"/>
                        <w:rPr>
                          <w:rFonts w:ascii="News Gothic Std" w:hAnsi="News Gothic Std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sz w:val="20"/>
                          <w:szCs w:val="20"/>
                          <w:lang w:val="en-GB"/>
                        </w:rPr>
                        <w:t>SCORE CARDS ARE LISTED FROM LIBERAL TO CONSERVATIVE</w:t>
                      </w:r>
                    </w:p>
                    <w:p>
                      <w:pPr>
                        <w:pStyle w:val="Normal"/>
                        <w:spacing w:before="120" w:after="0"/>
                        <w:ind w:left="567" w:hanging="0"/>
                        <w:rPr/>
                      </w:pPr>
                      <w:r>
                        <w:rPr>
                          <w:rFonts w:cs="Arial" w:ascii="News Gothic Std" w:hAnsi="News Gothic Std"/>
                          <w:b/>
                          <w:sz w:val="20"/>
                          <w:szCs w:val="20"/>
                          <w:lang w:val="en-GB"/>
                        </w:rPr>
                        <w:t xml:space="preserve">CARDS MARKED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4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Std" w:hAnsi="News Gothic Std"/>
                          <w:b/>
                          <w:sz w:val="20"/>
                          <w:szCs w:val="20"/>
                          <w:lang w:val="en-GB"/>
                        </w:rPr>
                        <w:t xml:space="preserve"> ARE RECOMMENDE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ADJUSTMENT PLUG LOCATION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 xml:space="preserve">INSIDE LIGHTBOX </w:t>
                      </w:r>
                      <w:r>
                        <w:rPr>
                          <w:rFonts w:cs="Type Embellishments Two" w:ascii="Type Embellishments Two" w:hAnsi="Type Embellishments Two"/>
                          <w:sz w:val="32"/>
                          <w:szCs w:val="32"/>
                          <w:lang w:val="en-US"/>
                        </w:rPr>
                        <w:t>!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 xml:space="preserve"> PT SCORE ADJ. &amp; ……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 xml:space="preserve">BOTTOM PANEL </w:t>
                      </w:r>
                      <w:r>
                        <w:rPr>
                          <w:rFonts w:cs="Type Embellishments Two" w:ascii="Type Embellishments Two" w:hAnsi="Type Embellishments Two"/>
                          <w:sz w:val="32"/>
                          <w:szCs w:val="32"/>
                          <w:lang w:val="en-US"/>
                        </w:rPr>
                        <w:t>!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 xml:space="preserve"> 1ST &amp; 2ND CHUTE ADJUST &amp; 3RD CHUTE ADJUST,</w:t>
                        <w:br/>
                        <w:t>3-5 BALL ADJU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2628900" cy="200088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</w:rPr>
                              <w:t>3 BALL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522 – 3900, 5300, 61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809 – 4000, 5400, 62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523 – 4100, 5500, 63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b/>
                                <w:bCs/>
                                <w:position w:val="-10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10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524 – 4200, 5600, 64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810 – 4300, 5700, 6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525 – 4400, 5800, 66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811 – 4500, 5900, 67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817 – 10, 14, 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818 – 10, 15, 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b/>
                                <w:bCs/>
                                <w:position w:val="-10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10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819 – 11, 15, 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820 – 11, 16, 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821 – 12, 15,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57.55pt;mso-wrap-distance-left:9.05pt;mso-wrap-distance-right:9.05pt;mso-wrap-distance-top:0pt;mso-wrap-distance-bottom:0pt;margin-top:10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</w:rPr>
                        <w:t>3 BALL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522 – 3900, 5300, 61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809 – 4000, 5400, 62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523 – 4100, 5500, 63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b/>
                          <w:bCs/>
                          <w:position w:val="-10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10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524 – 4200, 5600, 64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810 – 4300, 5700, 65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525 – 4400, 5800, 66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811 – 4500, 5900, 67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817 – 10, 14, 1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818 – 10, 15, 1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b/>
                          <w:bCs/>
                          <w:position w:val="-10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10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819 – 11, 15, 1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820 – 11, 16, 1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821 – 12, 15,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</wp:posOffset>
                </wp:positionV>
                <wp:extent cx="2628900" cy="200088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5 BALL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812 – 4700, 6100, 69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813 – 4800, 6200, 7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1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A-12814 – 4900, 6300, 71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b/>
                                <w:bCs/>
                                <w:position w:val="-10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10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526 – 5000, 6400, 72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815 – 5100, 6500, 73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527 – 5200, 6600, 74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816 – 5300, 6700, 7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822 – 16, 22, 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823 – 17, 22, 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b/>
                                <w:bCs/>
                                <w:position w:val="-10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10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824 – 18, 23, 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825 – 19, 23, 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2826 – 19, …., 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57.55pt;mso-wrap-distance-left:9.05pt;mso-wrap-distance-right:9.05pt;mso-wrap-distance-top:0pt;mso-wrap-distance-bottom:0pt;margin-top:10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US"/>
                        </w:rPr>
                        <w:t>5 BALL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812 – 4700, 6100, 69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813 – 4800, 6200, 7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1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A-12814 – 4900, 6300, 71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b/>
                          <w:bCs/>
                          <w:position w:val="-10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10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526 – 5000, 6400, 72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815 – 5100, 6500, 73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527 – 5200, 6600, 74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816 – 5300, 6700, 75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822 – 16, 22, 2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823 – 17, 22, 2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b/>
                          <w:bCs/>
                          <w:position w:val="-10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10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824 – 18, 23, 2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825 – 19, 23, 2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2826 – 19, ….,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0" cy="1844675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44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5pt" to="234pt,149.7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3095</wp:posOffset>
                </wp:positionH>
                <wp:positionV relativeFrom="paragraph">
                  <wp:posOffset>130175</wp:posOffset>
                </wp:positionV>
                <wp:extent cx="21748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0.25pt" to="221.05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5630</wp:posOffset>
                </wp:positionH>
                <wp:positionV relativeFrom="paragraph">
                  <wp:posOffset>130175</wp:posOffset>
                </wp:positionV>
                <wp:extent cx="207137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10.25pt" to="409.95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3895</wp:posOffset>
                </wp:positionH>
                <wp:positionV relativeFrom="paragraph">
                  <wp:posOffset>34925</wp:posOffset>
                </wp:positionV>
                <wp:extent cx="4572000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.75pt" to="413.8pt,2.7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0880</wp:posOffset>
                </wp:positionH>
                <wp:positionV relativeFrom="paragraph">
                  <wp:posOffset>84455</wp:posOffset>
                </wp:positionV>
                <wp:extent cx="876935" cy="2286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nl-NL"/>
                              </w:rPr>
                              <w:t>A-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8pt;mso-wrap-distance-left:9.05pt;mso-wrap-distance-right:9.05pt;mso-wrap-distance-top:0pt;mso-wrap-distance-bottom:0pt;margin-top:6.65pt;mso-position-vertical-relative:text;margin-left:3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News Gothic MT Std" w:ascii="News Gothic MT Std" w:hAnsi="News Gothic MT Std"/>
                          <w:lang w:val="nl-NL"/>
                        </w:rPr>
                        <w:t>A-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457200" cy="228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nl-NL"/>
                              </w:rPr>
                              <w:t>2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lang w:val="nl-NL"/>
                        </w:rPr>
                        <w:t>2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09423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7520</wp:posOffset>
                </wp:positionH>
                <wp:positionV relativeFrom="paragraph">
                  <wp:posOffset>96520</wp:posOffset>
                </wp:positionV>
                <wp:extent cx="2236470" cy="166433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 REPLAY  FOR  EACH</w:t>
                              <w:br/>
                              <w:t>SCORE  OF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4200  POINTS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5600  POINTS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259" w:hanging="1259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64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31.05pt;mso-wrap-distance-left:9.05pt;mso-wrap-distance-right:9.05pt;mso-wrap-distance-top:0pt;mso-wrap-distance-bottom:0pt;margin-top:7.6pt;mso-position-vertical-relative:text;margin-left: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before="80" w:after="0"/>
                        <w:ind w:left="0" w:hanging="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 REPLAY  FOR  EACH</w:t>
                        <w:br/>
                        <w:t>SCORE  OF</w:t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4200  POINTS</w:t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5600  POINTS</w:t>
                      </w:r>
                    </w:p>
                    <w:p>
                      <w:pPr>
                        <w:pStyle w:val="Normal"/>
                        <w:spacing w:before="80" w:after="0"/>
                        <w:ind w:left="1259" w:hanging="1259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64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19425</wp:posOffset>
                </wp:positionH>
                <wp:positionV relativeFrom="paragraph">
                  <wp:posOffset>96520</wp:posOffset>
                </wp:positionV>
                <wp:extent cx="2236470" cy="166433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exact" w:line="240"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 REPLAY  WHEN  EACH OF</w:t>
                              <w:br/>
                              <w:t>THE  FOLLOWING  NUMBER</w:t>
                              <w:br/>
                              <w:t>OF  RUNS  ARE  SCORED.</w:t>
                            </w:r>
                          </w:p>
                          <w:p>
                            <w:pPr>
                              <w:pStyle w:val="Heading7"/>
                              <w:ind w:left="0" w:hanging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1  RUNS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5  RUNS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7  RU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31.05pt;mso-wrap-distance-left:9.05pt;mso-wrap-distance-right:9.05pt;mso-wrap-distance-top:0pt;mso-wrap-distance-bottom:0pt;margin-top:7.6pt;mso-position-vertical-relative:text;margin-left:2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lineRule="exact" w:line="240" w:before="80" w:after="0"/>
                        <w:ind w:left="0" w:hanging="0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 REPLAY  WHEN  EACH OF</w:t>
                        <w:br/>
                        <w:t>THE  FOLLOWING  NUMBER</w:t>
                        <w:br/>
                        <w:t>OF  RUNS  ARE  SCORED.</w:t>
                      </w:r>
                    </w:p>
                    <w:p>
                      <w:pPr>
                        <w:pStyle w:val="Heading7"/>
                        <w:ind w:left="0" w:hanging="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1  RUNS</w:t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5  RUNS</w:t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7  RU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114935</wp:posOffset>
                </wp:positionV>
                <wp:extent cx="685800" cy="22860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16"/>
                              </w:rPr>
                              <w:t>A-125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05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Hv BT" w:hAnsi="Futura Hv BT"/>
                          <w:bCs/>
                          <w:sz w:val="16"/>
                        </w:rPr>
                        <w:t>A-125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1200</wp:posOffset>
                </wp:positionH>
                <wp:positionV relativeFrom="paragraph">
                  <wp:posOffset>114935</wp:posOffset>
                </wp:positionV>
                <wp:extent cx="685800" cy="22860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16"/>
                              </w:rPr>
                              <w:t>A-128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05pt;mso-position-vertical-relative:text;margin-left:3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Hv BT" w:hAnsi="Futura Hv BT"/>
                          <w:bCs/>
                          <w:sz w:val="16"/>
                        </w:rPr>
                        <w:t>A-128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09423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7520</wp:posOffset>
                </wp:positionH>
                <wp:positionV relativeFrom="paragraph">
                  <wp:posOffset>96520</wp:posOffset>
                </wp:positionV>
                <wp:extent cx="2236470" cy="166433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 REPLAY  FOR  EACH</w:t>
                              <w:br/>
                              <w:t>SCORE  OF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5000  POINTS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6400  POINTS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259" w:hanging="1259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72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31.05pt;mso-wrap-distance-left:9.05pt;mso-wrap-distance-right:9.05pt;mso-wrap-distance-top:0pt;mso-wrap-distance-bottom:0pt;margin-top:7.6pt;mso-position-vertical-relative:text;margin-left: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before="80" w:after="0"/>
                        <w:ind w:left="0" w:hanging="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 REPLAY  FOR  EACH</w:t>
                        <w:br/>
                        <w:t>SCORE  OF</w:t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5000  POINTS</w:t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6400  POINTS</w:t>
                      </w:r>
                    </w:p>
                    <w:p>
                      <w:pPr>
                        <w:pStyle w:val="Normal"/>
                        <w:spacing w:before="80" w:after="0"/>
                        <w:ind w:left="1259" w:hanging="1259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72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9425</wp:posOffset>
                </wp:positionH>
                <wp:positionV relativeFrom="paragraph">
                  <wp:posOffset>96520</wp:posOffset>
                </wp:positionV>
                <wp:extent cx="2236470" cy="1664335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exact" w:line="240" w:before="80" w:after="0"/>
                              <w:ind w:left="0" w:hanging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 REPLAY  WHEN  EACH OF</w:t>
                              <w:br/>
                              <w:t>THE  FOLLOWING  NUMBER</w:t>
                              <w:br/>
                              <w:t>OF  RUNS  ARE  SCORED.</w:t>
                            </w:r>
                          </w:p>
                          <w:p>
                            <w:pPr>
                              <w:pStyle w:val="Heading7"/>
                              <w:ind w:left="0" w:hanging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8  RUNS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23  RUNS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29  RU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31.05pt;mso-wrap-distance-left:9.05pt;mso-wrap-distance-right:9.05pt;mso-wrap-distance-top:0pt;mso-wrap-distance-bottom:0pt;margin-top:7.6pt;mso-position-vertical-relative:text;margin-left:2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lineRule="exact" w:line="240" w:before="80" w:after="0"/>
                        <w:ind w:left="0" w:hanging="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 REPLAY  WHEN  EACH OF</w:t>
                        <w:br/>
                        <w:t>THE  FOLLOWING  NUMBER</w:t>
                        <w:br/>
                        <w:t>OF  RUNS  ARE  SCORED.</w:t>
                      </w:r>
                    </w:p>
                    <w:p>
                      <w:pPr>
                        <w:pStyle w:val="Heading7"/>
                        <w:ind w:left="0" w:hanging="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8  RUNS</w:t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23  RUNS</w:t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29  RU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85950</wp:posOffset>
                </wp:positionH>
                <wp:positionV relativeFrom="paragraph">
                  <wp:posOffset>114935</wp:posOffset>
                </wp:positionV>
                <wp:extent cx="685800" cy="22860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16"/>
                              </w:rPr>
                              <w:t>A-125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05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Hv BT" w:hAnsi="Futura Hv BT"/>
                          <w:bCs/>
                          <w:sz w:val="16"/>
                        </w:rPr>
                        <w:t>A-125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1200</wp:posOffset>
                </wp:positionH>
                <wp:positionV relativeFrom="paragraph">
                  <wp:posOffset>114935</wp:posOffset>
                </wp:positionV>
                <wp:extent cx="685800" cy="22860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16"/>
                              </w:rPr>
                              <w:t>A-128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05pt;mso-position-vertical-relative:text;margin-left:3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Hv BT" w:hAnsi="Futura Hv BT"/>
                          <w:bCs/>
                          <w:sz w:val="16"/>
                        </w:rPr>
                        <w:t>A-128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Futura XBlk BT, Futura Md BT, Futura Hv BT, News Gothic MT Std, Type Embellishments Two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2805 3 ball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2805 5 ball 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2…. index card NEEDED for the lower right corner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12524 score card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12526 score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2819 score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2824 score card NEEDED to verify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 xml:space="preserve">A-9995 Ball-in-Play card confirmed. This card is being used behind the instruction card and </w:t>
        <w:br/>
        <w:t xml:space="preserve">is available on my website as </w:t>
      </w:r>
      <w:r>
        <w:rPr>
          <w:rFonts w:cs="Arial" w:ascii="Arial" w:hAnsi="Arial"/>
          <w:color w:val="0000FF"/>
          <w:sz w:val="16"/>
          <w:szCs w:val="16"/>
          <w:u w:val="single"/>
          <w:lang w:val="en-GB"/>
        </w:rPr>
        <w:t>A-9995 Back mask</w:t>
      </w:r>
      <w:r>
        <w:rPr>
          <w:rFonts w:cs="Arial" w:ascii="Arial" w:hAnsi="Arial"/>
          <w:sz w:val="16"/>
          <w:szCs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one23_HelveticaFlip">
    <w:charset w:val="00"/>
    <w:family w:val="auto"/>
    <w:pitch w:val="variable"/>
  </w:font>
  <w:font w:name="Futura Hv BT">
    <w:charset w:val="00"/>
    <w:family w:val="swiss"/>
    <w:pitch w:val="variable"/>
  </w:font>
  <w:font w:name="Futura XBlk BT">
    <w:charset w:val="00"/>
    <w:family w:val="swiss"/>
    <w:pitch w:val="variable"/>
  </w:font>
  <w:font w:name="News Gothic Std">
    <w:charset w:val="00"/>
    <w:family w:val="swiss"/>
    <w:pitch w:val="variable"/>
  </w:font>
  <w:font w:name="News Gothic MT Std">
    <w:charset w:val="00"/>
    <w:family w:val="swiss"/>
    <w:pitch w:val="variable"/>
  </w:font>
  <w:font w:name="Type Embellishments Two">
    <w:charset w:val="00"/>
    <w:family w:val="auto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7Char">
    <w:name w:val="Heading 7 Char"/>
    <w:basedOn w:val="DefaultParagraphFont"/>
    <w:qFormat/>
    <w:rPr>
      <w:rFonts w:ascii="Arial" w:hAnsi="Arial" w:cs="Arial"/>
      <w:b/>
      <w:bCs/>
      <w:sz w:val="2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center"/>
    </w:pPr>
    <w:rPr>
      <w:rFonts w:ascii="Zone23_HelveticaFlip" w:hAnsi="Zone23_HelveticaFlip" w:cs="Arial"/>
      <w:b/>
      <w:bCs/>
      <w:color w:val="FFFF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658" w:leader="none"/>
      </w:tabs>
    </w:pPr>
    <w:rPr>
      <w:rFonts w:ascii="Futura Hv BT" w:hAnsi="Futura Hv BT" w:cs="Arial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8:19:00Z</dcterms:created>
  <dc:creator>Inkochnito</dc:creator>
  <dc:description/>
  <dc:language>en-US</dc:language>
  <cp:lastModifiedBy>Inkochnito</cp:lastModifiedBy>
  <cp:lastPrinted>2009-06-12T21:25:00Z</cp:lastPrinted>
  <dcterms:modified xsi:type="dcterms:W3CDTF">2009-06-12T19:26:00Z</dcterms:modified>
  <cp:revision>6</cp:revision>
  <dc:subject>Score and instruction cards</dc:subject>
  <dc:title>Gottlieb Baseball</dc:title>
</cp:coreProperties>
</file>