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3894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80"/>
                              <w:rPr>
                                <w:rFonts w:ascii="Helvetica" w:hAnsi="Helvetica" w:cs="Helvetica"/>
                                <w:spacing w:val="60"/>
                                <w:position w:val="12"/>
                                <w:sz w:val="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pacing w:val="60"/>
                                <w:position w:val="12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pacing w:val="60"/>
                                <w:position w:val="24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pacing w:val="60"/>
                                <w:position w:val="24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Futura LT CondensedExtraBold" w:hAnsi="Futura LT CondensedExtraBold" w:cs="Futura LT CondensedExtraBold"/>
                                <w:b w:val="false"/>
                                <w:b w:val="false"/>
                                <w:bCs w:val="false"/>
                                <w:spacing w:val="80"/>
                                <w:szCs w:val="40"/>
                                <w:lang w:val="en-GB"/>
                              </w:rPr>
                            </w:pPr>
                            <w:r>
                              <w:rPr>
                                <w:rFonts w:cs="Futura LT CondensedExtraBold" w:ascii="Futura LT CondensedExtraBold" w:hAnsi="Futura LT CondensedExtraBold"/>
                                <w:b w:val="false"/>
                                <w:bCs w:val="false"/>
                                <w:spacing w:val="80"/>
                                <w:szCs w:val="40"/>
                                <w:lang w:val="en-GB"/>
                              </w:rPr>
                              <w:t>MELODY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rFonts w:cs="Arial" w:ascii="Futura Hv BT" w:hAnsi="Futura Hv BT"/>
                                <w:lang w:val="en-GB"/>
                              </w:rPr>
                              <w:t>MINIMUM  3  BALLS  PER  PL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Hv BT" w:hAnsi="Futura Hv BT" w:cs="Arial"/>
                                <w:spacing w:val="20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pacing w:val="20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Futura Hv BT" w:hAnsi="Futura Hv BT" w:cs="Arial"/>
                                <w:spacing w:val="50"/>
                                <w:sz w:val="22"/>
                                <w:szCs w:val="22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pacing w:val="50"/>
                                <w:sz w:val="22"/>
                                <w:szCs w:val="22"/>
                                <w:u w:val="single"/>
                                <w:lang w:val="en-GB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320" w:before="160" w:after="0"/>
                              <w:ind w:left="539" w:hanging="0"/>
                              <w:rPr/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POINTS  ARE  SCORED  AS  INDICATED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320" w:before="160" w:after="0"/>
                              <w:ind w:left="539" w:hanging="0"/>
                              <w:rPr/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HITTING  NUMBERED  ROLLOVERS  AND  TARGETS  INCREASES</w:t>
                              <w:br/>
                              <w:t>HOLE  VALUES  AS  INDICATED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320" w:before="160" w:after="0"/>
                              <w:ind w:left="539" w:hanging="0"/>
                              <w:rPr/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NUMBER  4  ROLLOVERS  SCORE  100  POINTS,  ALL  OTHER</w:t>
                              <w:br/>
                              <w:t>SEQUENCE  ROLLOVERS  &amp;  TARGETS  SCORE  50  POINTS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320" w:before="160" w:after="0"/>
                              <w:ind w:left="539" w:hanging="0"/>
                              <w:rPr/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HOLES  LITE  AFTER  EACH  HOLE  SEQUENCE  IS  COMPLETED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320" w:before="160" w:after="0"/>
                              <w:ind w:left="539" w:hanging="0"/>
                              <w:rPr/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BALL  IN  LIT  HOLE  AWARDS  AN  ADDITIONAL  BALL  AND</w:t>
                              <w:br/>
                              <w:t>RESETS  SEQUENCE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320" w:before="160" w:after="0"/>
                              <w:ind w:left="539" w:hanging="0"/>
                              <w:rPr/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TILT  PENALTY,  1  BALL  PLUS  BALL  IN 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spacing w:lineRule="exact" w:line="80"/>
                        <w:rPr>
                          <w:rFonts w:ascii="Helvetica" w:hAnsi="Helvetica" w:cs="Helvetica"/>
                          <w:spacing w:val="60"/>
                          <w:position w:val="12"/>
                          <w:sz w:val="8"/>
                        </w:rPr>
                      </w:pPr>
                      <w:r>
                        <w:rPr>
                          <w:rFonts w:cs="Helvetica" w:ascii="Helvetica" w:hAnsi="Helvetica"/>
                          <w:spacing w:val="60"/>
                          <w:position w:val="12"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pacing w:val="60"/>
                          <w:position w:val="24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spacing w:val="60"/>
                          <w:position w:val="24"/>
                          <w:sz w:val="16"/>
                        </w:rPr>
                      </w:r>
                    </w:p>
                    <w:p>
                      <w:pPr>
                        <w:pStyle w:val="Heading1"/>
                        <w:rPr>
                          <w:rFonts w:ascii="Futura LT CondensedExtraBold" w:hAnsi="Futura LT CondensedExtraBold" w:cs="Futura LT CondensedExtraBold"/>
                          <w:b w:val="false"/>
                          <w:b w:val="false"/>
                          <w:bCs w:val="false"/>
                          <w:spacing w:val="80"/>
                          <w:szCs w:val="40"/>
                          <w:lang w:val="en-GB"/>
                        </w:rPr>
                      </w:pPr>
                      <w:r>
                        <w:rPr>
                          <w:rFonts w:cs="Futura LT CondensedExtraBold" w:ascii="Futura LT CondensedExtraBold" w:hAnsi="Futura LT CondensedExtraBold"/>
                          <w:b w:val="false"/>
                          <w:bCs w:val="false"/>
                          <w:spacing w:val="80"/>
                          <w:szCs w:val="40"/>
                          <w:lang w:val="en-GB"/>
                        </w:rPr>
                        <w:t>MELODY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/>
                      </w:pPr>
                      <w:r>
                        <w:rPr>
                          <w:rFonts w:cs="Arial" w:ascii="Futura Hv BT" w:hAnsi="Futura Hv BT"/>
                          <w:lang w:val="en-GB"/>
                        </w:rPr>
                        <w:t>MINIMUM  3  BALLS  PER  PLA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Hv BT" w:hAnsi="Futura Hv BT" w:cs="Arial"/>
                          <w:spacing w:val="20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spacing w:val="20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Futura Hv BT" w:hAnsi="Futura Hv BT" w:cs="Arial"/>
                          <w:spacing w:val="50"/>
                          <w:sz w:val="22"/>
                          <w:szCs w:val="22"/>
                          <w:u w:val="single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spacing w:val="50"/>
                          <w:sz w:val="22"/>
                          <w:szCs w:val="22"/>
                          <w:u w:val="single"/>
                          <w:lang w:val="en-GB"/>
                        </w:rPr>
                        <w:t>INSTRUCTIONS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lineRule="exact" w:line="320" w:before="160" w:after="0"/>
                        <w:ind w:left="539" w:hanging="0"/>
                        <w:rPr/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POINTS  ARE  SCORED  AS  INDICATED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lineRule="exact" w:line="320" w:before="160" w:after="0"/>
                        <w:ind w:left="539" w:hanging="0"/>
                        <w:rPr/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HITTING  NUMBERED  ROLLOVERS  AND  TARGETS  INCREASES</w:t>
                        <w:br/>
                        <w:t>HOLE  VALUES  AS  INDICATED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lineRule="exact" w:line="320" w:before="160" w:after="0"/>
                        <w:ind w:left="539" w:hanging="0"/>
                        <w:rPr/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NUMBER  4  ROLLOVERS  SCORE  100  POINTS,  ALL  OTHER</w:t>
                        <w:br/>
                        <w:t>SEQUENCE  ROLLOVERS  &amp;  TARGETS  SCORE  50  POINTS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lineRule="exact" w:line="320" w:before="160" w:after="0"/>
                        <w:ind w:left="539" w:hanging="0"/>
                        <w:rPr/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HOLES  LITE  AFTER  EACH  HOLE  SEQUENCE  IS  COMPLETED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lineRule="exact" w:line="320" w:before="160" w:after="0"/>
                        <w:ind w:left="539" w:hanging="0"/>
                        <w:rPr/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BALL  IN  LIT  HOLE  AWARDS  AN  ADDITIONAL  BALL  AND</w:t>
                        <w:br/>
                        <w:t>RESETS  SEQUENCE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lineRule="exact" w:line="320" w:before="160" w:after="0"/>
                        <w:ind w:left="539" w:hanging="0"/>
                        <w:rPr/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TILT  PENALTY,  1  BALL  PLUS  BALL  IN 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00600</wp:posOffset>
                </wp:positionH>
                <wp:positionV relativeFrom="paragraph">
                  <wp:posOffset>145415</wp:posOffset>
                </wp:positionV>
                <wp:extent cx="8001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rPr>
                                <w:rFonts w:ascii="Futura Bk BT" w:hAnsi="Futura Bk BT" w:cs="Times New Roman"/>
                                <w:b w:val="false"/>
                                <w:b w:val="false"/>
                                <w:bCs w:val="false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Futura Bk BT" w:hAnsi="Futura Bk BT"/>
                                <w:b w:val="false"/>
                                <w:bCs w:val="false"/>
                                <w:lang w:val="nl-NL"/>
                              </w:rPr>
                              <w:t>B-112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1.45pt;mso-position-vertical-relative:text;margin-left:37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spacing w:lineRule="auto" w:line="240"/>
                        <w:rPr>
                          <w:rFonts w:ascii="Futura Bk BT" w:hAnsi="Futura Bk BT" w:cs="Times New Roman"/>
                          <w:b w:val="false"/>
                          <w:b w:val="false"/>
                          <w:bCs w:val="false"/>
                          <w:lang w:val="nl-NL"/>
                        </w:rPr>
                      </w:pPr>
                      <w:r>
                        <w:rPr>
                          <w:rFonts w:cs="Times New Roman" w:ascii="Futura Bk BT" w:hAnsi="Futura Bk BT"/>
                          <w:b w:val="false"/>
                          <w:bCs w:val="false"/>
                          <w:lang w:val="nl-NL"/>
                        </w:rPr>
                        <w:t>B-112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145415</wp:posOffset>
                </wp:positionV>
                <wp:extent cx="57150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Bk BT" w:hAnsi="Futura Bk BT" w:cs="Futura Bk BT"/>
                                <w:sz w:val="1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16"/>
                              </w:rPr>
                              <w:t>25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1.45pt;mso-position-vertical-relative:text;margin-left:5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Futura Bk BT" w:hAnsi="Futura Bk BT" w:cs="Futura Bk BT"/>
                          <w:sz w:val="16"/>
                        </w:rPr>
                      </w:pPr>
                      <w:r>
                        <w:rPr>
                          <w:rFonts w:cs="Futura Bk BT" w:ascii="Futura Bk BT" w:hAnsi="Futura Bk BT"/>
                          <w:sz w:val="16"/>
                        </w:rPr>
                        <w:t>2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389445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80"/>
                              <w:rPr>
                                <w:rFonts w:ascii="Helvetica" w:hAnsi="Helvetica" w:cs="Helvetica"/>
                                <w:spacing w:val="60"/>
                                <w:position w:val="12"/>
                                <w:sz w:val="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pacing w:val="60"/>
                                <w:position w:val="12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pacing w:val="60"/>
                                <w:position w:val="24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pacing w:val="60"/>
                                <w:position w:val="24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Futura LT CondensedExtraBold" w:hAnsi="Futura LT CondensedExtraBold" w:cs="Futura LT CondensedExtraBold"/>
                                <w:b w:val="false"/>
                                <w:b w:val="false"/>
                                <w:bCs w:val="false"/>
                                <w:spacing w:val="80"/>
                                <w:szCs w:val="40"/>
                                <w:lang w:val="en-GB"/>
                              </w:rPr>
                            </w:pPr>
                            <w:r>
                              <w:rPr>
                                <w:rFonts w:cs="Futura LT CondensedExtraBold" w:ascii="Futura LT CondensedExtraBold" w:hAnsi="Futura LT CondensedExtraBold"/>
                                <w:b w:val="false"/>
                                <w:bCs w:val="false"/>
                                <w:spacing w:val="80"/>
                                <w:szCs w:val="40"/>
                                <w:lang w:val="en-GB"/>
                              </w:rPr>
                              <w:t>MELODY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rFonts w:cs="Arial" w:ascii="Futura Hv BT" w:hAnsi="Futura Hv BT"/>
                                <w:lang w:val="en-GB"/>
                              </w:rPr>
                              <w:t>MINIMUM  3  BALLS  PER  PL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Hv BT" w:hAnsi="Futura Hv BT" w:cs="Arial"/>
                                <w:spacing w:val="20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pacing w:val="20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Futura Hv BT" w:hAnsi="Futura Hv BT" w:cs="Arial"/>
                                <w:spacing w:val="50"/>
                                <w:sz w:val="22"/>
                                <w:szCs w:val="22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pacing w:val="50"/>
                                <w:sz w:val="22"/>
                                <w:szCs w:val="22"/>
                                <w:u w:val="single"/>
                                <w:lang w:val="en-GB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320" w:before="160" w:after="0"/>
                              <w:ind w:left="539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POINTS  ARE  SCORED  AS  INDICATED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320" w:before="160" w:after="0"/>
                              <w:ind w:left="539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HITTING  NUMBERED  ROLLOVERS  AND  TARGETS  INCREASES</w:t>
                              <w:br/>
                              <w:t>HOLE  VALUES  AS  INDICATED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320" w:before="160" w:after="0"/>
                              <w:ind w:left="539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NUMBER  4  ROLLOVERS  SCORE  100  POINTS,  ALL  OTHER</w:t>
                              <w:br/>
                              <w:t>SEQUENCE  ROLLOVERS  &amp;  TARGETS  SCORE  50  POINTS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320" w:before="160" w:after="0"/>
                              <w:ind w:left="539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HOLES  LITE  AFTER  EACH  HOLE  SEQUENCE  IS  COMPLETED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320" w:before="160" w:after="0"/>
                              <w:ind w:left="539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BALL  IN  LIT  HOLE  AWARDS  AN  ADDITIONAL  BALL  AND</w:t>
                              <w:br/>
                              <w:t>RESETS  SEQUENCE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320" w:before="160" w:after="0"/>
                              <w:ind w:left="539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spacing w:lineRule="exact" w:line="80"/>
                        <w:rPr>
                          <w:rFonts w:ascii="Helvetica" w:hAnsi="Helvetica" w:cs="Helvetica"/>
                          <w:spacing w:val="60"/>
                          <w:position w:val="12"/>
                          <w:sz w:val="8"/>
                        </w:rPr>
                      </w:pPr>
                      <w:r>
                        <w:rPr>
                          <w:rFonts w:cs="Helvetica" w:ascii="Helvetica" w:hAnsi="Helvetica"/>
                          <w:spacing w:val="60"/>
                          <w:position w:val="12"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pacing w:val="60"/>
                          <w:position w:val="24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spacing w:val="60"/>
                          <w:position w:val="24"/>
                          <w:sz w:val="16"/>
                        </w:rPr>
                      </w:r>
                    </w:p>
                    <w:p>
                      <w:pPr>
                        <w:pStyle w:val="Heading1"/>
                        <w:rPr>
                          <w:rFonts w:ascii="Futura LT CondensedExtraBold" w:hAnsi="Futura LT CondensedExtraBold" w:cs="Futura LT CondensedExtraBold"/>
                          <w:b w:val="false"/>
                          <w:b w:val="false"/>
                          <w:bCs w:val="false"/>
                          <w:spacing w:val="80"/>
                          <w:szCs w:val="40"/>
                          <w:lang w:val="en-GB"/>
                        </w:rPr>
                      </w:pPr>
                      <w:r>
                        <w:rPr>
                          <w:rFonts w:cs="Futura LT CondensedExtraBold" w:ascii="Futura LT CondensedExtraBold" w:hAnsi="Futura LT CondensedExtraBold"/>
                          <w:b w:val="false"/>
                          <w:bCs w:val="false"/>
                          <w:spacing w:val="80"/>
                          <w:szCs w:val="40"/>
                          <w:lang w:val="en-GB"/>
                        </w:rPr>
                        <w:t>MELODY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/>
                      </w:pPr>
                      <w:r>
                        <w:rPr>
                          <w:rFonts w:cs="Arial" w:ascii="Futura Hv BT" w:hAnsi="Futura Hv BT"/>
                          <w:lang w:val="en-GB"/>
                        </w:rPr>
                        <w:t>MINIMUM  3  BALLS  PER  PLA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Hv BT" w:hAnsi="Futura Hv BT" w:cs="Arial"/>
                          <w:spacing w:val="20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spacing w:val="20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Futura Hv BT" w:hAnsi="Futura Hv BT" w:cs="Arial"/>
                          <w:spacing w:val="50"/>
                          <w:sz w:val="22"/>
                          <w:szCs w:val="22"/>
                          <w:u w:val="single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spacing w:val="50"/>
                          <w:sz w:val="22"/>
                          <w:szCs w:val="22"/>
                          <w:u w:val="single"/>
                          <w:lang w:val="en-GB"/>
                        </w:rPr>
                        <w:t>INSTRUCTIONS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lineRule="exact" w:line="320" w:before="160" w:after="0"/>
                        <w:ind w:left="539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POINTS  ARE  SCORED  AS  INDICATED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lineRule="exact" w:line="320" w:before="160" w:after="0"/>
                        <w:ind w:left="539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HITTING  NUMBERED  ROLLOVERS  AND  TARGETS  INCREASES</w:t>
                        <w:br/>
                        <w:t>HOLE  VALUES  AS  INDICATED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lineRule="exact" w:line="320" w:before="160" w:after="0"/>
                        <w:ind w:left="539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NUMBER  4  ROLLOVERS  SCORE  100  POINTS,  ALL  OTHER</w:t>
                        <w:br/>
                        <w:t>SEQUENCE  ROLLOVERS  &amp;  TARGETS  SCORE  50  POINTS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lineRule="exact" w:line="320" w:before="160" w:after="0"/>
                        <w:ind w:left="539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HOLES  LITE  AFTER  EACH  HOLE  SEQUENCE  IS  COMPLETED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lineRule="exact" w:line="320" w:before="160" w:after="0"/>
                        <w:ind w:left="539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BALL  IN  LIT  HOLE  AWARDS  AN  ADDITIONAL  BALL  AND</w:t>
                        <w:br/>
                        <w:t>RESETS  SEQUENCE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lineRule="exact" w:line="320" w:before="160" w:after="0"/>
                        <w:ind w:left="539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00600</wp:posOffset>
                </wp:positionH>
                <wp:positionV relativeFrom="paragraph">
                  <wp:posOffset>145415</wp:posOffset>
                </wp:positionV>
                <wp:extent cx="800100" cy="2286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rPr>
                                <w:rFonts w:ascii="Futura Bk BT" w:hAnsi="Futura Bk BT" w:cs="Times New Roman"/>
                                <w:b w:val="false"/>
                                <w:b w:val="false"/>
                                <w:bCs w:val="false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Futura Bk BT" w:hAnsi="Futura Bk BT"/>
                                <w:b w:val="false"/>
                                <w:bCs w:val="false"/>
                                <w:lang w:val="nl-NL"/>
                              </w:rPr>
                              <w:t>B-112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1.45pt;mso-position-vertical-relative:text;margin-left:37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spacing w:lineRule="auto" w:line="240"/>
                        <w:rPr>
                          <w:rFonts w:ascii="Futura Bk BT" w:hAnsi="Futura Bk BT" w:cs="Times New Roman"/>
                          <w:b w:val="false"/>
                          <w:b w:val="false"/>
                          <w:bCs w:val="false"/>
                          <w:lang w:val="nl-NL"/>
                        </w:rPr>
                      </w:pPr>
                      <w:r>
                        <w:rPr>
                          <w:rFonts w:cs="Times New Roman" w:ascii="Futura Bk BT" w:hAnsi="Futura Bk BT"/>
                          <w:b w:val="false"/>
                          <w:bCs w:val="false"/>
                          <w:lang w:val="nl-NL"/>
                        </w:rPr>
                        <w:t>B-112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145415</wp:posOffset>
                </wp:positionV>
                <wp:extent cx="571500" cy="2286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Bk BT" w:hAnsi="Futura Bk BT" w:cs="Futura Bk BT"/>
                                <w:sz w:val="1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16"/>
                              </w:rPr>
                              <w:t>25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1.45pt;mso-position-vertical-relative:text;margin-left:5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Futura Bk BT" w:hAnsi="Futura Bk BT" w:cs="Futura Bk BT"/>
                          <w:sz w:val="16"/>
                        </w:rPr>
                      </w:pPr>
                      <w:r>
                        <w:rPr>
                          <w:rFonts w:cs="Futura Bk BT" w:ascii="Futura Bk BT" w:hAnsi="Futura Bk BT"/>
                          <w:sz w:val="16"/>
                        </w:rPr>
                        <w:t>2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389445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80"/>
                              <w:rPr>
                                <w:rFonts w:ascii="Helvetica" w:hAnsi="Helvetica" w:cs="Helvetica"/>
                                <w:spacing w:val="60"/>
                                <w:position w:val="12"/>
                                <w:sz w:val="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pacing w:val="60"/>
                                <w:position w:val="12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pacing w:val="60"/>
                                <w:position w:val="24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pacing w:val="60"/>
                                <w:position w:val="24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Futura LT CondensedExtraBold" w:hAnsi="Futura LT CondensedExtraBold" w:cs="Futura LT CondensedExtraBold"/>
                                <w:b w:val="false"/>
                                <w:b w:val="false"/>
                                <w:bCs w:val="false"/>
                                <w:spacing w:val="80"/>
                                <w:szCs w:val="40"/>
                                <w:lang w:val="en-GB"/>
                              </w:rPr>
                            </w:pPr>
                            <w:r>
                              <w:rPr>
                                <w:rFonts w:cs="Futura LT CondensedExtraBold" w:ascii="Futura LT CondensedExtraBold" w:hAnsi="Futura LT CondensedExtraBold"/>
                                <w:b w:val="false"/>
                                <w:bCs w:val="false"/>
                                <w:spacing w:val="80"/>
                                <w:szCs w:val="40"/>
                                <w:lang w:val="en-GB"/>
                              </w:rPr>
                              <w:t>MELODY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rFonts w:cs="Arial" w:ascii="Futura Hv BT" w:hAnsi="Futura Hv BT"/>
                                <w:lang w:val="en-GB"/>
                              </w:rPr>
                              <w:t>MINIMUM  5  BALLS  PER  PL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Hv BT" w:hAnsi="Futura Hv BT" w:cs="Arial"/>
                                <w:spacing w:val="20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pacing w:val="20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Futura Hv BT" w:hAnsi="Futura Hv BT" w:cs="Arial"/>
                                <w:spacing w:val="50"/>
                                <w:sz w:val="22"/>
                                <w:szCs w:val="22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pacing w:val="50"/>
                                <w:sz w:val="22"/>
                                <w:szCs w:val="22"/>
                                <w:u w:val="single"/>
                                <w:lang w:val="en-GB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320" w:before="160" w:after="0"/>
                              <w:ind w:left="539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POINTS  ARE  SCORED  AS  INDICATED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320" w:before="160" w:after="0"/>
                              <w:ind w:left="539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HITTING  NUMBERED  ROLLOVERS  AND  TARGETS  INCREASES</w:t>
                              <w:br/>
                              <w:t>HOLE  VALUES  AS  INDICATED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320" w:before="160" w:after="0"/>
                              <w:ind w:left="539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NUMBER  4  ROLLOVERS  SCORE  100  POINTS,  ALL  OTHER</w:t>
                              <w:br/>
                              <w:t>SEQUENCE  ROLLOVERS  &amp;  TARGETS  SCORE  50  POINTS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320" w:before="160" w:after="0"/>
                              <w:ind w:left="539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HOLES  LITE  AFTER  EACH  HOLE  SEQUENCE  IS  COMPLETED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320" w:before="160" w:after="0"/>
                              <w:ind w:left="539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BALL  IN  LIT  HOLE  AWARDS  AN  ADDITIONAL  BALL  AND</w:t>
                              <w:br/>
                              <w:t>RESETS  SEQUENCE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320" w:before="160" w:after="0"/>
                              <w:ind w:left="539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TILT  PENALTY,  1  BALL  PLUS  BALL  IN 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spacing w:lineRule="exact" w:line="80"/>
                        <w:rPr>
                          <w:rFonts w:ascii="Helvetica" w:hAnsi="Helvetica" w:cs="Helvetica"/>
                          <w:spacing w:val="60"/>
                          <w:position w:val="12"/>
                          <w:sz w:val="8"/>
                        </w:rPr>
                      </w:pPr>
                      <w:r>
                        <w:rPr>
                          <w:rFonts w:cs="Helvetica" w:ascii="Helvetica" w:hAnsi="Helvetica"/>
                          <w:spacing w:val="60"/>
                          <w:position w:val="12"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pacing w:val="60"/>
                          <w:position w:val="24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spacing w:val="60"/>
                          <w:position w:val="24"/>
                          <w:sz w:val="16"/>
                        </w:rPr>
                      </w:r>
                    </w:p>
                    <w:p>
                      <w:pPr>
                        <w:pStyle w:val="Heading1"/>
                        <w:rPr>
                          <w:rFonts w:ascii="Futura LT CondensedExtraBold" w:hAnsi="Futura LT CondensedExtraBold" w:cs="Futura LT CondensedExtraBold"/>
                          <w:b w:val="false"/>
                          <w:b w:val="false"/>
                          <w:bCs w:val="false"/>
                          <w:spacing w:val="80"/>
                          <w:szCs w:val="40"/>
                          <w:lang w:val="en-GB"/>
                        </w:rPr>
                      </w:pPr>
                      <w:r>
                        <w:rPr>
                          <w:rFonts w:cs="Futura LT CondensedExtraBold" w:ascii="Futura LT CondensedExtraBold" w:hAnsi="Futura LT CondensedExtraBold"/>
                          <w:b w:val="false"/>
                          <w:bCs w:val="false"/>
                          <w:spacing w:val="80"/>
                          <w:szCs w:val="40"/>
                          <w:lang w:val="en-GB"/>
                        </w:rPr>
                        <w:t>MELODY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/>
                      </w:pPr>
                      <w:r>
                        <w:rPr>
                          <w:rFonts w:cs="Arial" w:ascii="Futura Hv BT" w:hAnsi="Futura Hv BT"/>
                          <w:lang w:val="en-GB"/>
                        </w:rPr>
                        <w:t>MINIMUM  5  BALLS  PER  PLA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Hv BT" w:hAnsi="Futura Hv BT" w:cs="Arial"/>
                          <w:spacing w:val="20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spacing w:val="20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Futura Hv BT" w:hAnsi="Futura Hv BT" w:cs="Arial"/>
                          <w:spacing w:val="50"/>
                          <w:sz w:val="22"/>
                          <w:szCs w:val="22"/>
                          <w:u w:val="single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spacing w:val="50"/>
                          <w:sz w:val="22"/>
                          <w:szCs w:val="22"/>
                          <w:u w:val="single"/>
                          <w:lang w:val="en-GB"/>
                        </w:rPr>
                        <w:t>INSTRUCTIONS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lineRule="exact" w:line="320" w:before="160" w:after="0"/>
                        <w:ind w:left="539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POINTS  ARE  SCORED  AS  INDICATED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lineRule="exact" w:line="320" w:before="160" w:after="0"/>
                        <w:ind w:left="539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HITTING  NUMBERED  ROLLOVERS  AND  TARGETS  INCREASES</w:t>
                        <w:br/>
                        <w:t>HOLE  VALUES  AS  INDICATED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lineRule="exact" w:line="320" w:before="160" w:after="0"/>
                        <w:ind w:left="539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NUMBER  4  ROLLOVERS  SCORE  100  POINTS,  ALL  OTHER</w:t>
                        <w:br/>
                        <w:t>SEQUENCE  ROLLOVERS  &amp;  TARGETS  SCORE  50  POINTS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lineRule="exact" w:line="320" w:before="160" w:after="0"/>
                        <w:ind w:left="539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HOLES  LITE  AFTER  EACH  HOLE  SEQUENCE  IS  COMPLETED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lineRule="exact" w:line="320" w:before="160" w:after="0"/>
                        <w:ind w:left="539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BALL  IN  LIT  HOLE  AWARDS  AN  ADDITIONAL  BALL  AND</w:t>
                        <w:br/>
                        <w:t>RESETS  SEQUENCE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lineRule="exact" w:line="320" w:before="160" w:after="0"/>
                        <w:ind w:left="539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TILT  PENALTY,  1  BALL  PLUS  BALL  IN 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00600</wp:posOffset>
                </wp:positionH>
                <wp:positionV relativeFrom="paragraph">
                  <wp:posOffset>145415</wp:posOffset>
                </wp:positionV>
                <wp:extent cx="8001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rPr>
                                <w:rFonts w:ascii="Futura Bk BT" w:hAnsi="Futura Bk BT" w:cs="Times New Roman"/>
                                <w:b w:val="false"/>
                                <w:b w:val="false"/>
                                <w:bCs w:val="false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Futura Bk BT" w:hAnsi="Futura Bk BT"/>
                                <w:b w:val="false"/>
                                <w:bCs w:val="false"/>
                                <w:lang w:val="nl-NL"/>
                              </w:rPr>
                              <w:t>B-112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1.45pt;mso-position-vertical-relative:text;margin-left:37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spacing w:lineRule="auto" w:line="240"/>
                        <w:rPr>
                          <w:rFonts w:ascii="Futura Bk BT" w:hAnsi="Futura Bk BT" w:cs="Times New Roman"/>
                          <w:b w:val="false"/>
                          <w:b w:val="false"/>
                          <w:bCs w:val="false"/>
                          <w:lang w:val="nl-NL"/>
                        </w:rPr>
                      </w:pPr>
                      <w:r>
                        <w:rPr>
                          <w:rFonts w:cs="Times New Roman" w:ascii="Futura Bk BT" w:hAnsi="Futura Bk BT"/>
                          <w:b w:val="false"/>
                          <w:bCs w:val="false"/>
                          <w:lang w:val="nl-NL"/>
                        </w:rPr>
                        <w:t>B-112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5800</wp:posOffset>
                </wp:positionH>
                <wp:positionV relativeFrom="paragraph">
                  <wp:posOffset>145415</wp:posOffset>
                </wp:positionV>
                <wp:extent cx="571500" cy="2286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Bk BT" w:hAnsi="Futura Bk BT" w:cs="Futura Bk BT"/>
                                <w:sz w:val="1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16"/>
                              </w:rPr>
                              <w:t>25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1.45pt;mso-position-vertical-relative:text;margin-left:5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Futura Bk BT" w:hAnsi="Futura Bk BT" w:cs="Futura Bk BT"/>
                          <w:sz w:val="16"/>
                        </w:rPr>
                      </w:pPr>
                      <w:r>
                        <w:rPr>
                          <w:rFonts w:cs="Futura Bk BT" w:ascii="Futura Bk BT" w:hAnsi="Futura Bk BT"/>
                          <w:sz w:val="16"/>
                        </w:rPr>
                        <w:t>2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389445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80"/>
                              <w:rPr>
                                <w:rFonts w:ascii="Helvetica" w:hAnsi="Helvetica" w:cs="Helvetica"/>
                                <w:spacing w:val="60"/>
                                <w:position w:val="12"/>
                                <w:sz w:val="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pacing w:val="60"/>
                                <w:position w:val="12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pacing w:val="60"/>
                                <w:position w:val="24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pacing w:val="60"/>
                                <w:position w:val="24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Futura LT CondensedExtraBold" w:hAnsi="Futura LT CondensedExtraBold" w:cs="Futura LT CondensedExtraBold"/>
                                <w:b w:val="false"/>
                                <w:b w:val="false"/>
                                <w:bCs w:val="false"/>
                                <w:spacing w:val="80"/>
                                <w:szCs w:val="40"/>
                                <w:lang w:val="en-GB"/>
                              </w:rPr>
                            </w:pPr>
                            <w:r>
                              <w:rPr>
                                <w:rFonts w:cs="Futura LT CondensedExtraBold" w:ascii="Futura LT CondensedExtraBold" w:hAnsi="Futura LT CondensedExtraBold"/>
                                <w:b w:val="false"/>
                                <w:bCs w:val="false"/>
                                <w:spacing w:val="80"/>
                                <w:szCs w:val="40"/>
                                <w:lang w:val="en-GB"/>
                              </w:rPr>
                              <w:t>MELODY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rFonts w:cs="Arial" w:ascii="Futura Hv BT" w:hAnsi="Futura Hv BT"/>
                                <w:lang w:val="en-GB"/>
                              </w:rPr>
                              <w:t>MINIMUM  5  BALLS  PER  PL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Hv BT" w:hAnsi="Futura Hv BT" w:cs="Arial"/>
                                <w:spacing w:val="20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pacing w:val="20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Futura Hv BT" w:hAnsi="Futura Hv BT" w:cs="Arial"/>
                                <w:spacing w:val="50"/>
                                <w:sz w:val="22"/>
                                <w:szCs w:val="22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pacing w:val="50"/>
                                <w:sz w:val="22"/>
                                <w:szCs w:val="22"/>
                                <w:u w:val="single"/>
                                <w:lang w:val="en-GB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320" w:before="160" w:after="0"/>
                              <w:ind w:left="539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POINTS  ARE  SCORED  AS  INDICATED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320" w:before="160" w:after="0"/>
                              <w:ind w:left="539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HITTING  NUMBERED  ROLLOVERS  AND  TARGETS  INCREASES</w:t>
                              <w:br/>
                              <w:t>HOLE  VALUES  AS  INDICATED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320" w:before="160" w:after="0"/>
                              <w:ind w:left="539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NUMBER  4  ROLLOVERS  SCORE  100  POINTS,  ALL  OTHER</w:t>
                              <w:br/>
                              <w:t>SEQUENCE  ROLLOVERS  &amp;  TARGETS  SCORE  50  POINTS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320" w:before="160" w:after="0"/>
                              <w:ind w:left="539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HOLES  LITE  AFTER  EACH  HOLE  SEQUENCE  IS  COMPLETED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320" w:before="160" w:after="0"/>
                              <w:ind w:left="539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BALL  IN  LIT  HOLE  AWARDS  AN  ADDITIONAL  BALL  AND</w:t>
                              <w:br/>
                              <w:t>RESETS  SEQUENCE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320" w:before="160" w:after="0"/>
                              <w:ind w:left="539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spacing w:lineRule="exact" w:line="80"/>
                        <w:rPr>
                          <w:rFonts w:ascii="Helvetica" w:hAnsi="Helvetica" w:cs="Helvetica"/>
                          <w:spacing w:val="60"/>
                          <w:position w:val="12"/>
                          <w:sz w:val="8"/>
                        </w:rPr>
                      </w:pPr>
                      <w:r>
                        <w:rPr>
                          <w:rFonts w:cs="Helvetica" w:ascii="Helvetica" w:hAnsi="Helvetica"/>
                          <w:spacing w:val="60"/>
                          <w:position w:val="12"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pacing w:val="60"/>
                          <w:position w:val="24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spacing w:val="60"/>
                          <w:position w:val="24"/>
                          <w:sz w:val="16"/>
                        </w:rPr>
                      </w:r>
                    </w:p>
                    <w:p>
                      <w:pPr>
                        <w:pStyle w:val="Heading1"/>
                        <w:rPr>
                          <w:rFonts w:ascii="Futura LT CondensedExtraBold" w:hAnsi="Futura LT CondensedExtraBold" w:cs="Futura LT CondensedExtraBold"/>
                          <w:b w:val="false"/>
                          <w:b w:val="false"/>
                          <w:bCs w:val="false"/>
                          <w:spacing w:val="80"/>
                          <w:szCs w:val="40"/>
                          <w:lang w:val="en-GB"/>
                        </w:rPr>
                      </w:pPr>
                      <w:r>
                        <w:rPr>
                          <w:rFonts w:cs="Futura LT CondensedExtraBold" w:ascii="Futura LT CondensedExtraBold" w:hAnsi="Futura LT CondensedExtraBold"/>
                          <w:b w:val="false"/>
                          <w:bCs w:val="false"/>
                          <w:spacing w:val="80"/>
                          <w:szCs w:val="40"/>
                          <w:lang w:val="en-GB"/>
                        </w:rPr>
                        <w:t>MELODY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/>
                      </w:pPr>
                      <w:r>
                        <w:rPr>
                          <w:rFonts w:cs="Arial" w:ascii="Futura Hv BT" w:hAnsi="Futura Hv BT"/>
                          <w:lang w:val="en-GB"/>
                        </w:rPr>
                        <w:t>MINIMUM  5  BALLS  PER  PLA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Hv BT" w:hAnsi="Futura Hv BT" w:cs="Arial"/>
                          <w:spacing w:val="20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spacing w:val="20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Futura Hv BT" w:hAnsi="Futura Hv BT" w:cs="Arial"/>
                          <w:spacing w:val="50"/>
                          <w:sz w:val="22"/>
                          <w:szCs w:val="22"/>
                          <w:u w:val="single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spacing w:val="50"/>
                          <w:sz w:val="22"/>
                          <w:szCs w:val="22"/>
                          <w:u w:val="single"/>
                          <w:lang w:val="en-GB"/>
                        </w:rPr>
                        <w:t>INSTRUCTIONS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lineRule="exact" w:line="320" w:before="160" w:after="0"/>
                        <w:ind w:left="539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POINTS  ARE  SCORED  AS  INDICATED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lineRule="exact" w:line="320" w:before="160" w:after="0"/>
                        <w:ind w:left="539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HITTING  NUMBERED  ROLLOVERS  AND  TARGETS  INCREASES</w:t>
                        <w:br/>
                        <w:t>HOLE  VALUES  AS  INDICATED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lineRule="exact" w:line="320" w:before="160" w:after="0"/>
                        <w:ind w:left="539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NUMBER  4  ROLLOVERS  SCORE  100  POINTS,  ALL  OTHER</w:t>
                        <w:br/>
                        <w:t>SEQUENCE  ROLLOVERS  &amp;  TARGETS  SCORE  50  POINTS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lineRule="exact" w:line="320" w:before="160" w:after="0"/>
                        <w:ind w:left="539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HOLES  LITE  AFTER  EACH  HOLE  SEQUENCE  IS  COMPLETED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lineRule="exact" w:line="320" w:before="160" w:after="0"/>
                        <w:ind w:left="539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BALL  IN  LIT  HOLE  AWARDS  AN  ADDITIONAL  BALL  AND</w:t>
                        <w:br/>
                        <w:t>RESETS  SEQUENCE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lineRule="exact" w:line="320" w:before="160" w:after="0"/>
                        <w:ind w:left="539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00600</wp:posOffset>
                </wp:positionH>
                <wp:positionV relativeFrom="paragraph">
                  <wp:posOffset>145415</wp:posOffset>
                </wp:positionV>
                <wp:extent cx="800100" cy="2286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rPr>
                                <w:rFonts w:ascii="Futura Bk BT" w:hAnsi="Futura Bk BT" w:cs="Times New Roman"/>
                                <w:b w:val="false"/>
                                <w:b w:val="false"/>
                                <w:bCs w:val="false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Futura Bk BT" w:hAnsi="Futura Bk BT"/>
                                <w:b w:val="false"/>
                                <w:bCs w:val="false"/>
                                <w:lang w:val="nl-NL"/>
                              </w:rPr>
                              <w:t>B-112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1.45pt;mso-position-vertical-relative:text;margin-left:37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spacing w:lineRule="auto" w:line="240"/>
                        <w:rPr>
                          <w:rFonts w:ascii="Futura Bk BT" w:hAnsi="Futura Bk BT" w:cs="Times New Roman"/>
                          <w:b w:val="false"/>
                          <w:b w:val="false"/>
                          <w:bCs w:val="false"/>
                          <w:lang w:val="nl-NL"/>
                        </w:rPr>
                      </w:pPr>
                      <w:r>
                        <w:rPr>
                          <w:rFonts w:cs="Times New Roman" w:ascii="Futura Bk BT" w:hAnsi="Futura Bk BT"/>
                          <w:b w:val="false"/>
                          <w:bCs w:val="false"/>
                          <w:lang w:val="nl-NL"/>
                        </w:rPr>
                        <w:t>B-112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</wp:posOffset>
                </wp:positionH>
                <wp:positionV relativeFrom="paragraph">
                  <wp:posOffset>145415</wp:posOffset>
                </wp:positionV>
                <wp:extent cx="571500" cy="2286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Bk BT" w:hAnsi="Futura Bk BT" w:cs="Futura Bk BT"/>
                                <w:sz w:val="1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16"/>
                              </w:rPr>
                              <w:t>25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1.45pt;mso-position-vertical-relative:text;margin-left:5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Futura Bk BT" w:hAnsi="Futura Bk BT" w:cs="Futura Bk BT"/>
                          <w:sz w:val="16"/>
                        </w:rPr>
                      </w:pPr>
                      <w:r>
                        <w:rPr>
                          <w:rFonts w:cs="Futura Bk BT" w:ascii="Futura Bk BT" w:hAnsi="Futura Bk BT"/>
                          <w:sz w:val="16"/>
                        </w:rPr>
                        <w:t>2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389445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80"/>
                              <w:rPr>
                                <w:rFonts w:ascii="Helvetica" w:hAnsi="Helvetica" w:cs="Helvetica"/>
                                <w:spacing w:val="60"/>
                                <w:position w:val="12"/>
                                <w:sz w:val="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pacing w:val="60"/>
                                <w:position w:val="12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pacing w:val="60"/>
                                <w:position w:val="24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pacing w:val="60"/>
                                <w:position w:val="24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Futura LT CondensedExtraBold" w:hAnsi="Futura LT CondensedExtraBold" w:cs="Futura LT CondensedExtraBold"/>
                                <w:b w:val="false"/>
                                <w:b w:val="false"/>
                                <w:bCs w:val="false"/>
                                <w:spacing w:val="80"/>
                                <w:szCs w:val="40"/>
                                <w:lang w:val="en-GB"/>
                              </w:rPr>
                            </w:pPr>
                            <w:r>
                              <w:rPr>
                                <w:rFonts w:cs="Futura LT CondensedExtraBold" w:ascii="Futura LT CondensedExtraBold" w:hAnsi="Futura LT CondensedExtraBold"/>
                                <w:b w:val="false"/>
                                <w:bCs w:val="false"/>
                                <w:spacing w:val="80"/>
                                <w:szCs w:val="40"/>
                                <w:lang w:val="en-GB"/>
                              </w:rPr>
                              <w:t>MELODY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rFonts w:cs="Arial" w:ascii="Futura Hv BT" w:hAnsi="Futura Hv BT"/>
                                <w:lang w:val="en-GB"/>
                              </w:rPr>
                              <w:t>8  BALLS  PER  PL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Hv BT" w:hAnsi="Futura Hv BT" w:cs="Arial"/>
                                <w:spacing w:val="20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pacing w:val="20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Futura Hv BT" w:hAnsi="Futura Hv BT" w:cs="Arial"/>
                                <w:spacing w:val="50"/>
                                <w:sz w:val="22"/>
                                <w:szCs w:val="22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pacing w:val="50"/>
                                <w:sz w:val="22"/>
                                <w:szCs w:val="22"/>
                                <w:u w:val="single"/>
                                <w:lang w:val="en-GB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320" w:before="160" w:after="0"/>
                              <w:ind w:left="539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POINTS  ARE  SCORED  AS  INDICATED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320" w:before="160" w:after="0"/>
                              <w:ind w:left="539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HITTING  NUMBERED  ROLLOVERS  AND  TARGETS  INCREASES</w:t>
                              <w:br/>
                              <w:t>HOLE  VALUES  AS  INDICATED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320" w:before="160" w:after="0"/>
                              <w:ind w:left="539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NUMBER  4  ROLLOVERS  SCORE  100  POINTS,  ALL  OTHER</w:t>
                              <w:br/>
                              <w:t>SEQUENCE  ROLLOVERS  &amp;  TARGETS  SCORE  50  POINTS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320" w:before="160" w:after="0"/>
                              <w:ind w:left="539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HOLES  LITE  AFTER  EACH  HOLE  SEQUENCE  IS  COMPLETED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320" w:before="160" w:after="0"/>
                              <w:ind w:left="539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TILT  PENALTY,  1  BALL  PLUS  BALL  IN 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spacing w:lineRule="exact" w:line="80"/>
                        <w:rPr>
                          <w:rFonts w:ascii="Helvetica" w:hAnsi="Helvetica" w:cs="Helvetica"/>
                          <w:spacing w:val="60"/>
                          <w:position w:val="12"/>
                          <w:sz w:val="8"/>
                        </w:rPr>
                      </w:pPr>
                      <w:r>
                        <w:rPr>
                          <w:rFonts w:cs="Helvetica" w:ascii="Helvetica" w:hAnsi="Helvetica"/>
                          <w:spacing w:val="60"/>
                          <w:position w:val="12"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pacing w:val="60"/>
                          <w:position w:val="24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spacing w:val="60"/>
                          <w:position w:val="24"/>
                          <w:sz w:val="16"/>
                        </w:rPr>
                      </w:r>
                    </w:p>
                    <w:p>
                      <w:pPr>
                        <w:pStyle w:val="Heading1"/>
                        <w:rPr>
                          <w:rFonts w:ascii="Futura LT CondensedExtraBold" w:hAnsi="Futura LT CondensedExtraBold" w:cs="Futura LT CondensedExtraBold"/>
                          <w:b w:val="false"/>
                          <w:b w:val="false"/>
                          <w:bCs w:val="false"/>
                          <w:spacing w:val="80"/>
                          <w:szCs w:val="40"/>
                          <w:lang w:val="en-GB"/>
                        </w:rPr>
                      </w:pPr>
                      <w:r>
                        <w:rPr>
                          <w:rFonts w:cs="Futura LT CondensedExtraBold" w:ascii="Futura LT CondensedExtraBold" w:hAnsi="Futura LT CondensedExtraBold"/>
                          <w:b w:val="false"/>
                          <w:bCs w:val="false"/>
                          <w:spacing w:val="80"/>
                          <w:szCs w:val="40"/>
                          <w:lang w:val="en-GB"/>
                        </w:rPr>
                        <w:t>MELODY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/>
                      </w:pPr>
                      <w:r>
                        <w:rPr>
                          <w:rFonts w:cs="Arial" w:ascii="Futura Hv BT" w:hAnsi="Futura Hv BT"/>
                          <w:lang w:val="en-GB"/>
                        </w:rPr>
                        <w:t>8  BALLS  PER  PLA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Hv BT" w:hAnsi="Futura Hv BT" w:cs="Arial"/>
                          <w:spacing w:val="20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spacing w:val="20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Futura Hv BT" w:hAnsi="Futura Hv BT" w:cs="Arial"/>
                          <w:spacing w:val="50"/>
                          <w:sz w:val="22"/>
                          <w:szCs w:val="22"/>
                          <w:u w:val="single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spacing w:val="50"/>
                          <w:sz w:val="22"/>
                          <w:szCs w:val="22"/>
                          <w:u w:val="single"/>
                          <w:lang w:val="en-GB"/>
                        </w:rPr>
                        <w:t>INSTRUCTIONS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lineRule="exact" w:line="320" w:before="160" w:after="0"/>
                        <w:ind w:left="539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POINTS  ARE  SCORED  AS  INDICATED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lineRule="exact" w:line="320" w:before="160" w:after="0"/>
                        <w:ind w:left="539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HITTING  NUMBERED  ROLLOVERS  AND  TARGETS  INCREASES</w:t>
                        <w:br/>
                        <w:t>HOLE  VALUES  AS  INDICATED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lineRule="exact" w:line="320" w:before="160" w:after="0"/>
                        <w:ind w:left="539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NUMBER  4  ROLLOVERS  SCORE  100  POINTS,  ALL  OTHER</w:t>
                        <w:br/>
                        <w:t>SEQUENCE  ROLLOVERS  &amp;  TARGETS  SCORE  50  POINTS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lineRule="exact" w:line="320" w:before="160" w:after="0"/>
                        <w:ind w:left="539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HOLES  LITE  AFTER  EACH  HOLE  SEQUENCE  IS  COMPLETED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lineRule="exact" w:line="320" w:before="160" w:after="0"/>
                        <w:ind w:left="539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TILT  PENALTY,  1  BALL  PLUS  BALL  IN 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00600</wp:posOffset>
                </wp:positionH>
                <wp:positionV relativeFrom="paragraph">
                  <wp:posOffset>145415</wp:posOffset>
                </wp:positionV>
                <wp:extent cx="800100" cy="2286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rPr>
                                <w:rFonts w:ascii="Futura Bk BT" w:hAnsi="Futura Bk BT" w:cs="Times New Roman"/>
                                <w:b w:val="false"/>
                                <w:b w:val="false"/>
                                <w:bCs w:val="false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Futura Bk BT" w:hAnsi="Futura Bk BT"/>
                                <w:b w:val="false"/>
                                <w:bCs w:val="false"/>
                                <w:lang w:val="nl-NL"/>
                              </w:rPr>
                              <w:t>B-112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1.45pt;mso-position-vertical-relative:text;margin-left:37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spacing w:lineRule="auto" w:line="240"/>
                        <w:rPr>
                          <w:rFonts w:ascii="Futura Bk BT" w:hAnsi="Futura Bk BT" w:cs="Times New Roman"/>
                          <w:b w:val="false"/>
                          <w:b w:val="false"/>
                          <w:bCs w:val="false"/>
                          <w:lang w:val="nl-NL"/>
                        </w:rPr>
                      </w:pPr>
                      <w:r>
                        <w:rPr>
                          <w:rFonts w:cs="Times New Roman" w:ascii="Futura Bk BT" w:hAnsi="Futura Bk BT"/>
                          <w:b w:val="false"/>
                          <w:bCs w:val="false"/>
                          <w:lang w:val="nl-NL"/>
                        </w:rPr>
                        <w:t>B-112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5800</wp:posOffset>
                </wp:positionH>
                <wp:positionV relativeFrom="paragraph">
                  <wp:posOffset>145415</wp:posOffset>
                </wp:positionV>
                <wp:extent cx="571500" cy="2286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Bk BT" w:hAnsi="Futura Bk BT" w:cs="Futura Bk BT"/>
                                <w:sz w:val="1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16"/>
                              </w:rPr>
                              <w:t>25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1.45pt;mso-position-vertical-relative:text;margin-left:5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Futura Bk BT" w:hAnsi="Futura Bk BT" w:cs="Futura Bk BT"/>
                          <w:sz w:val="16"/>
                        </w:rPr>
                      </w:pPr>
                      <w:r>
                        <w:rPr>
                          <w:rFonts w:cs="Futura Bk BT" w:ascii="Futura Bk BT" w:hAnsi="Futura Bk BT"/>
                          <w:sz w:val="16"/>
                        </w:rPr>
                        <w:t>2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389445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80"/>
                              <w:rPr>
                                <w:rFonts w:ascii="Helvetica" w:hAnsi="Helvetica" w:cs="Helvetica"/>
                                <w:spacing w:val="60"/>
                                <w:position w:val="12"/>
                                <w:sz w:val="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pacing w:val="60"/>
                                <w:position w:val="12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pacing w:val="60"/>
                                <w:position w:val="24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pacing w:val="60"/>
                                <w:position w:val="24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Futura LT CondensedExtraBold" w:hAnsi="Futura LT CondensedExtraBold" w:cs="Futura LT CondensedExtraBold"/>
                                <w:b w:val="false"/>
                                <w:b w:val="false"/>
                                <w:bCs w:val="false"/>
                                <w:spacing w:val="80"/>
                                <w:szCs w:val="40"/>
                                <w:lang w:val="en-GB"/>
                              </w:rPr>
                            </w:pPr>
                            <w:r>
                              <w:rPr>
                                <w:rFonts w:cs="Futura LT CondensedExtraBold" w:ascii="Futura LT CondensedExtraBold" w:hAnsi="Futura LT CondensedExtraBold"/>
                                <w:b w:val="false"/>
                                <w:bCs w:val="false"/>
                                <w:spacing w:val="80"/>
                                <w:szCs w:val="40"/>
                                <w:lang w:val="en-GB"/>
                              </w:rPr>
                              <w:t>MELODY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rFonts w:cs="Arial" w:ascii="Futura Hv BT" w:hAnsi="Futura Hv BT"/>
                                <w:lang w:val="en-GB"/>
                              </w:rPr>
                              <w:t>8  BALLS  PER  PL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Hv BT" w:hAnsi="Futura Hv BT" w:cs="Arial"/>
                                <w:spacing w:val="20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pacing w:val="20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Futura Hv BT" w:hAnsi="Futura Hv BT" w:cs="Arial"/>
                                <w:spacing w:val="50"/>
                                <w:sz w:val="22"/>
                                <w:szCs w:val="22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pacing w:val="50"/>
                                <w:sz w:val="22"/>
                                <w:szCs w:val="22"/>
                                <w:u w:val="single"/>
                                <w:lang w:val="en-GB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320" w:before="160" w:after="0"/>
                              <w:ind w:left="539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POINTS  ARE  SCORED  AS  INDICATED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320" w:before="160" w:after="0"/>
                              <w:ind w:left="539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HITTING  NUMBERED  ROLLOVERS  AND  TARGETS  INCREASES</w:t>
                              <w:br/>
                              <w:t>HOLE  VALUES  AS  INDICATED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320" w:before="160" w:after="0"/>
                              <w:ind w:left="539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NUMBER  4  ROLLOVERS  SCORE  100  POINTS,  ALL  OTHER</w:t>
                              <w:br/>
                              <w:t>SEQUENCE  ROLLOVERS  &amp;  TARGETS  SCORE  50  POINTS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320" w:before="160" w:after="0"/>
                              <w:ind w:left="539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HOLES  LITE  AFTER  EACH  HOLE  SEQUENCE  IS  COMPLETED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320" w:before="160" w:after="0"/>
                              <w:ind w:left="539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spacing w:lineRule="exact" w:line="80"/>
                        <w:rPr>
                          <w:rFonts w:ascii="Helvetica" w:hAnsi="Helvetica" w:cs="Helvetica"/>
                          <w:spacing w:val="60"/>
                          <w:position w:val="12"/>
                          <w:sz w:val="8"/>
                        </w:rPr>
                      </w:pPr>
                      <w:r>
                        <w:rPr>
                          <w:rFonts w:cs="Helvetica" w:ascii="Helvetica" w:hAnsi="Helvetica"/>
                          <w:spacing w:val="60"/>
                          <w:position w:val="12"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pacing w:val="60"/>
                          <w:position w:val="24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spacing w:val="60"/>
                          <w:position w:val="24"/>
                          <w:sz w:val="16"/>
                        </w:rPr>
                      </w:r>
                    </w:p>
                    <w:p>
                      <w:pPr>
                        <w:pStyle w:val="Heading1"/>
                        <w:rPr>
                          <w:rFonts w:ascii="Futura LT CondensedExtraBold" w:hAnsi="Futura LT CondensedExtraBold" w:cs="Futura LT CondensedExtraBold"/>
                          <w:b w:val="false"/>
                          <w:b w:val="false"/>
                          <w:bCs w:val="false"/>
                          <w:spacing w:val="80"/>
                          <w:szCs w:val="40"/>
                          <w:lang w:val="en-GB"/>
                        </w:rPr>
                      </w:pPr>
                      <w:r>
                        <w:rPr>
                          <w:rFonts w:cs="Futura LT CondensedExtraBold" w:ascii="Futura LT CondensedExtraBold" w:hAnsi="Futura LT CondensedExtraBold"/>
                          <w:b w:val="false"/>
                          <w:bCs w:val="false"/>
                          <w:spacing w:val="80"/>
                          <w:szCs w:val="40"/>
                          <w:lang w:val="en-GB"/>
                        </w:rPr>
                        <w:t>MELODY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/>
                      </w:pPr>
                      <w:r>
                        <w:rPr>
                          <w:rFonts w:cs="Arial" w:ascii="Futura Hv BT" w:hAnsi="Futura Hv BT"/>
                          <w:lang w:val="en-GB"/>
                        </w:rPr>
                        <w:t>8  BALLS  PER  PLA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Hv BT" w:hAnsi="Futura Hv BT" w:cs="Arial"/>
                          <w:spacing w:val="20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spacing w:val="20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Futura Hv BT" w:hAnsi="Futura Hv BT" w:cs="Arial"/>
                          <w:spacing w:val="50"/>
                          <w:sz w:val="22"/>
                          <w:szCs w:val="22"/>
                          <w:u w:val="single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spacing w:val="50"/>
                          <w:sz w:val="22"/>
                          <w:szCs w:val="22"/>
                          <w:u w:val="single"/>
                          <w:lang w:val="en-GB"/>
                        </w:rPr>
                        <w:t>INSTRUCTIONS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lineRule="exact" w:line="320" w:before="160" w:after="0"/>
                        <w:ind w:left="539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POINTS  ARE  SCORED  AS  INDICATED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lineRule="exact" w:line="320" w:before="160" w:after="0"/>
                        <w:ind w:left="539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HITTING  NUMBERED  ROLLOVERS  AND  TARGETS  INCREASES</w:t>
                        <w:br/>
                        <w:t>HOLE  VALUES  AS  INDICATED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lineRule="exact" w:line="320" w:before="160" w:after="0"/>
                        <w:ind w:left="539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NUMBER  4  ROLLOVERS  SCORE  100  POINTS,  ALL  OTHER</w:t>
                        <w:br/>
                        <w:t>SEQUENCE  ROLLOVERS  &amp;  TARGETS  SCORE  50  POINTS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lineRule="exact" w:line="320" w:before="160" w:after="0"/>
                        <w:ind w:left="539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HOLES  LITE  AFTER  EACH  HOLE  SEQUENCE  IS  COMPLETED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lineRule="exact" w:line="320" w:before="160" w:after="0"/>
                        <w:ind w:left="539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00600</wp:posOffset>
                </wp:positionH>
                <wp:positionV relativeFrom="paragraph">
                  <wp:posOffset>145415</wp:posOffset>
                </wp:positionV>
                <wp:extent cx="800100" cy="22860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rPr>
                                <w:rFonts w:ascii="Futura Bk BT" w:hAnsi="Futura Bk BT" w:cs="Times New Roman"/>
                                <w:b w:val="false"/>
                                <w:b w:val="false"/>
                                <w:bCs w:val="false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Futura Bk BT" w:hAnsi="Futura Bk BT"/>
                                <w:b w:val="false"/>
                                <w:bCs w:val="false"/>
                                <w:lang w:val="nl-NL"/>
                              </w:rPr>
                              <w:t>B-112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1.45pt;mso-position-vertical-relative:text;margin-left:37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spacing w:lineRule="auto" w:line="240"/>
                        <w:rPr>
                          <w:rFonts w:ascii="Futura Bk BT" w:hAnsi="Futura Bk BT" w:cs="Times New Roman"/>
                          <w:b w:val="false"/>
                          <w:b w:val="false"/>
                          <w:bCs w:val="false"/>
                          <w:lang w:val="nl-NL"/>
                        </w:rPr>
                      </w:pPr>
                      <w:r>
                        <w:rPr>
                          <w:rFonts w:cs="Times New Roman" w:ascii="Futura Bk BT" w:hAnsi="Futura Bk BT"/>
                          <w:b w:val="false"/>
                          <w:bCs w:val="false"/>
                          <w:lang w:val="nl-NL"/>
                        </w:rPr>
                        <w:t>B-112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5800</wp:posOffset>
                </wp:positionH>
                <wp:positionV relativeFrom="paragraph">
                  <wp:posOffset>145415</wp:posOffset>
                </wp:positionV>
                <wp:extent cx="571500" cy="22860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Bk BT" w:hAnsi="Futura Bk BT" w:cs="Futura Bk BT"/>
                                <w:sz w:val="1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16"/>
                              </w:rPr>
                              <w:t>25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1.45pt;mso-position-vertical-relative:text;margin-left:5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Futura Bk BT" w:hAnsi="Futura Bk BT" w:cs="Futura Bk BT"/>
                          <w:sz w:val="16"/>
                        </w:rPr>
                      </w:pPr>
                      <w:r>
                        <w:rPr>
                          <w:rFonts w:cs="Futura Bk BT" w:ascii="Futura Bk BT" w:hAnsi="Futura Bk BT"/>
                          <w:sz w:val="16"/>
                        </w:rPr>
                        <w:t>2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3520</wp:posOffset>
                </wp:positionH>
                <wp:positionV relativeFrom="paragraph">
                  <wp:posOffset>103505</wp:posOffset>
                </wp:positionV>
                <wp:extent cx="5478145" cy="209423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09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Bk BT" w:hAnsi="Futura Bk BT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Bk BT" w:hAnsi="Futura Bk BT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before="80" w:after="0"/>
                              <w:ind w:left="1259" w:hanging="1259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6"/>
                              </w:rPr>
                              <w:t>SCORING 2000 POINTS ADDS 1 BALL.</w:t>
                            </w:r>
                          </w:p>
                          <w:p>
                            <w:pPr>
                              <w:pStyle w:val="Heading7"/>
                              <w:spacing w:before="80" w:after="0"/>
                              <w:ind w:left="1259" w:hanging="1259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6"/>
                              </w:rPr>
                              <w:t>SCORING 5000 POINTS ADDS 1 BA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164.9pt;mso-wrap-distance-left:9.05pt;mso-wrap-distance-right:9.05pt;mso-wrap-distance-top:0pt;mso-wrap-distance-bottom:0pt;margin-top:8.1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Bk BT" w:hAnsi="Futura Bk BT" w:cs="Arial"/>
                          <w:sz w:val="40"/>
                        </w:rPr>
                      </w:pPr>
                      <w:r>
                        <w:rPr>
                          <w:rFonts w:cs="Arial" w:ascii="Futura Bk BT" w:hAnsi="Futura Bk BT"/>
                          <w:sz w:val="40"/>
                        </w:rPr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Bk BT" w:hAnsi="Futura Bk BT" w:cs="Arial"/>
                          <w:sz w:val="40"/>
                        </w:rPr>
                      </w:pPr>
                      <w:r>
                        <w:rPr>
                          <w:rFonts w:cs="Arial" w:ascii="Futura Bk BT" w:hAnsi="Futura Bk BT"/>
                          <w:sz w:val="40"/>
                        </w:rPr>
                      </w:r>
                    </w:p>
                    <w:p>
                      <w:pPr>
                        <w:pStyle w:val="Heading7"/>
                        <w:spacing w:before="80" w:after="0"/>
                        <w:ind w:left="1259" w:hanging="1259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6"/>
                        </w:rPr>
                        <w:t>SCORING 2000 POINTS ADDS 1 BALL.</w:t>
                      </w:r>
                    </w:p>
                    <w:p>
                      <w:pPr>
                        <w:pStyle w:val="Heading7"/>
                        <w:spacing w:before="80" w:after="0"/>
                        <w:ind w:left="1259" w:hanging="1259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6"/>
                        </w:rPr>
                        <w:t>SCORING 5000 POINTS ADDS 1 BA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6300</wp:posOffset>
                </wp:positionH>
                <wp:positionV relativeFrom="paragraph">
                  <wp:posOffset>66040</wp:posOffset>
                </wp:positionV>
                <wp:extent cx="800100" cy="22860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rFonts w:ascii="Futura Bk BT" w:hAnsi="Futura Bk BT" w:cs="Futura Bk BT"/>
                                <w:lang w:val="nl-NL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lang w:val="nl-NL"/>
                              </w:rPr>
                              <w:t>A-1045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5.2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rPr>
                          <w:rFonts w:ascii="Futura Bk BT" w:hAnsi="Futura Bk BT" w:cs="Futura Bk BT"/>
                          <w:lang w:val="nl-NL"/>
                        </w:rPr>
                      </w:pPr>
                      <w:r>
                        <w:rPr>
                          <w:rFonts w:cs="Futura Bk BT" w:ascii="Futura Bk BT" w:hAnsi="Futura Bk BT"/>
                          <w:lang w:val="nl-NL"/>
                        </w:rPr>
                        <w:t>A-104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Used fonts: Futura Hv BT, Futura LT condensed, Futura Bk BT</w:t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en-GB"/>
        </w:rPr>
      </w:pPr>
      <w:r>
        <w:rPr>
          <w:rFonts w:cs="Arial" w:ascii="Arial" w:hAnsi="Arial"/>
          <w:b/>
          <w:bCs/>
          <w:sz w:val="16"/>
          <w:szCs w:val="16"/>
          <w:lang w:val="en-GB"/>
        </w:rPr>
        <w:t>Cards status: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lang w:val="en-GB"/>
        </w:rPr>
        <w:t>B-11201  3balls minimum instruction card confirmed.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lang w:val="en-GB"/>
        </w:rPr>
        <w:t>B-11202  5balls minimum instruction card confirmed.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lang w:val="en-GB"/>
        </w:rPr>
        <w:t>B-11203  8balls instruction card confirmed.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lang w:val="en-GB"/>
        </w:rPr>
        <w:t>B-11204  Rules instruction card NEEDED.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lang w:val="en-GB"/>
        </w:rPr>
        <w:t>A-10459  score card (add a ball) confirmed.</w:t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szCs w:val="16"/>
            <w:lang w:val="en-GB"/>
          </w:rPr>
          <w:t>www.inkochnito.nl</w:t>
        </w:r>
      </w:hyperlink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Futura LT CondensedExtraBold">
    <w:charset w:val="00"/>
    <w:family w:val="auto"/>
    <w:pitch w:val="variable"/>
  </w:font>
  <w:font w:name="Futura Hv BT">
    <w:charset w:val="00"/>
    <w:family w:val="swiss"/>
    <w:pitch w:val="variable"/>
  </w:font>
  <w:font w:name="Futura Bk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21" w:leader="none"/>
      </w:tabs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360"/>
      <w:outlineLvl w:val="1"/>
    </w:pPr>
    <w:rPr>
      <w:rFonts w:ascii="Arial" w:hAnsi="Arial"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360"/>
      <w:outlineLvl w:val="2"/>
    </w:pPr>
    <w:rPr>
      <w:rFonts w:ascii="Arial" w:hAnsi="Arial" w:cs="Arial"/>
      <w:b/>
      <w:bCs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outlineLvl w:val="3"/>
    </w:pPr>
    <w:rPr>
      <w:rFonts w:ascii="Arial" w:hAnsi="Arial" w:cs="Arial"/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rFonts w:ascii="Arial" w:hAnsi="Arial" w:cs="Arial"/>
      <w:b/>
      <w:bCs/>
      <w:sz w:val="16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60" w:hanging="1260"/>
      <w:jc w:val="center"/>
      <w:outlineLvl w:val="6"/>
    </w:pPr>
    <w:rPr>
      <w:rFonts w:ascii="Arial" w:hAnsi="Arial" w:cs="Arial"/>
      <w:b/>
      <w:bCs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0"/>
      <w:outlineLvl w:val="8"/>
    </w:pPr>
    <w:rPr>
      <w:rFonts w:ascii="Arial" w:hAnsi="Arial" w:cs="Arial"/>
      <w:b/>
      <w:bCs/>
      <w:sz w:val="16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  <w:tab w:val="left" w:pos="540" w:leader="none"/>
      </w:tabs>
      <w:spacing w:lineRule="exact" w:line="360"/>
    </w:pPr>
    <w:rPr>
      <w:rFonts w:ascii="Arial" w:hAnsi="Arial" w:cs="Arial"/>
      <w:b/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4T20:25:00Z</dcterms:created>
  <dc:creator>Inkochnito</dc:creator>
  <dc:description/>
  <cp:keywords/>
  <dc:language>en-US</dc:language>
  <cp:lastModifiedBy>Inkochnito</cp:lastModifiedBy>
  <cp:lastPrinted>2010-03-05T21:15:00Z</cp:lastPrinted>
  <dcterms:modified xsi:type="dcterms:W3CDTF">2010-03-05T20:15:00Z</dcterms:modified>
  <cp:revision>12</cp:revision>
  <dc:subject>Score and instruction cards</dc:subject>
  <dc:title>Gottlieb Melody</dc:title>
</cp:coreProperties>
</file>