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0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left="357" w:hanging="0"/>
                              <w:jc w:val="center"/>
                              <w:rPr>
                                <w:rFonts w:ascii="Futura LT Condensed" w:hAnsi="Futura LT Condensed" w:cs="Futura LT Condensed"/>
                                <w:bCs w:val="false"/>
                                <w:sz w:val="140"/>
                                <w:lang w:val="nl-NL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Cs w:val="false"/>
                                <w:sz w:val="140"/>
                                <w:lang w:val="nl-NL"/>
                              </w:rPr>
                              <w:t>ALOH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left="357" w:hanging="0"/>
                        <w:jc w:val="center"/>
                        <w:rPr>
                          <w:rFonts w:ascii="Futura LT Condensed" w:hAnsi="Futura LT Condensed" w:cs="Futura LT Condensed"/>
                          <w:bCs w:val="false"/>
                          <w:sz w:val="140"/>
                          <w:lang w:val="nl-NL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Cs w:val="false"/>
                          <w:sz w:val="140"/>
                          <w:lang w:val="nl-NL"/>
                        </w:rPr>
                        <w:t>ALO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</w:rPr>
                              <w:t>ONE OR TWO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60" w:before="120" w:after="0"/>
                              <w:ind w:left="902" w:right="873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INSERT  ONE  COIN  AND  WAIT  FOR  MACHINE  TO  RESET</w:t>
                              <w:br/>
                              <w:t>BEFORE  INSERTING  COIN  FOR  SECOND  PLAYER.</w:t>
                            </w:r>
                          </w:p>
                          <w:p>
                            <w:pPr>
                              <w:pStyle w:val="Heading2"/>
                              <w:spacing w:lineRule="exact" w:line="360" w:before="120" w:after="0"/>
                              <w:ind w:left="902" w:right="873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LAYERS  TAKE  TURNS  SHOOTING  AS  SHOWN  ON  BACK</w:t>
                              <w:br/>
                              <w:t>GLASS.</w:t>
                            </w:r>
                          </w:p>
                          <w:p>
                            <w:pPr>
                              <w:pStyle w:val="Heading2"/>
                              <w:spacing w:lineRule="exact" w:line="360" w:before="120" w:after="0"/>
                              <w:ind w:left="90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360" w:before="120" w:after="0"/>
                              <w:ind w:left="90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A  TILT  BY  ONE  PLAYER  DISQUALIFIES  ONLY  THAT  PLAYER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</w:rPr>
                        <w:t>ONE OR TWO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INSTRUCTION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360" w:before="120" w:after="0"/>
                        <w:ind w:left="902" w:right="873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INSERT  ONE  COIN  AND  WAIT  FOR  MACHINE  TO  RESET</w:t>
                        <w:br/>
                        <w:t>BEFORE  INSERTING  COIN  FOR  SECOND  PLAYER.</w:t>
                      </w:r>
                    </w:p>
                    <w:p>
                      <w:pPr>
                        <w:pStyle w:val="Heading2"/>
                        <w:spacing w:lineRule="exact" w:line="360" w:before="120" w:after="0"/>
                        <w:ind w:left="902" w:right="873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LAYERS  TAKE  TURNS  SHOOTING  AS  SHOWN  ON  BACK</w:t>
                        <w:br/>
                        <w:t>GLASS.</w:t>
                      </w:r>
                    </w:p>
                    <w:p>
                      <w:pPr>
                        <w:pStyle w:val="Heading2"/>
                        <w:spacing w:lineRule="exact" w:line="360" w:before="120" w:after="0"/>
                        <w:ind w:left="90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360" w:before="120" w:after="0"/>
                        <w:ind w:left="90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A  TILT  BY  ONE  PLAYER  DISQUALIFIES  ONLY  THAT  PLAYER.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</w:rPr>
                              <w:t>A-63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</w:rPr>
                        <w:t>A-6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  9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  9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0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0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400 POINTS.</w:t>
                            </w:r>
                          </w:p>
                          <w:p>
                            <w:pPr>
                              <w:pStyle w:val="Heading2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400 POINTS.</w:t>
                      </w:r>
                    </w:p>
                    <w:p>
                      <w:pPr>
                        <w:pStyle w:val="Heading2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3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5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3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5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023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720" w:right="697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 LAST  NUMBER  IN  SCORE  TO  NUMBER</w:t>
                              <w:br/>
                              <w:t>THAT  APPEARS  ON  BACK  GLASS  WHEN GAME</w:t>
                              <w:br/>
                              <w:t>IS  OVER  AWARDS  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2.55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720" w:right="697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 LAST  NUMBER  IN  SCORE  TO  NUMBER</w:t>
                        <w:br/>
                        <w:t>THAT  APPEARS  ON  BACK  GLASS  WHEN GAME</w:t>
                        <w:br/>
                        <w:t>IS  OVER  AWARD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LT Condensed, Futura Hv BT, Futura Bk BT, 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95 titl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395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7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…. recommended score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5 ma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Condensed">
    <w:charset w:val="00"/>
    <w:family w:val="auto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02:00Z</dcterms:created>
  <dc:creator>Inkochnito</dc:creator>
  <dc:description/>
  <dc:language>en-US</dc:language>
  <cp:lastModifiedBy>Inkochnito</cp:lastModifiedBy>
  <cp:lastPrinted>2008-05-25T17:44:00Z</cp:lastPrinted>
  <dcterms:modified xsi:type="dcterms:W3CDTF">2009-01-02T11:54:00Z</dcterms:modified>
  <cp:revision>6</cp:revision>
  <dc:subject>Score and instruction cards</dc:subject>
  <dc:title>Gottlieb Aloha</dc:title>
</cp:coreProperties>
</file>