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 AND WAIT FOR MACHINE TO RESET BEFORE INSERTING COIN FOR</w:t>
                              <w:br/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AND 5000 POINTS FOR KNOCKING ALL TARGETS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EACH ADDITIONAL TIME TARGETS ARE KNOCKED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TWO SAUCERS AND TWO BOTTOM OUTLANES SCORE WHEEL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SPINNERS SCORE 1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MAXIMUM —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EACH PLAYER MATCHING LAST TWO NUMBERS ON SCORE REEL WITH</w:t>
                              <w:br/>
                              <w:t xml:space="preserve"> </w:t>
                              <w:tab/>
                              <w:tab/>
                              <w:t>NUMBER WHICH APPEARS ON BACKGLASS AT END OF GA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 AND WAIT FOR MACHINE TO RESET BEFORE INSERTING COIN FOR</w:t>
                        <w:br/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AND 5000 POINTS FOR KNOCKING ALL TARGETS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EACH ADDITIONAL TIME TARGETS ARE KNOCKED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TWO SAUCERS AND TWO BOTTOM OUTLANES SCORE WHEEL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SPINNERS SCORE 1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MAXIMUM —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EACH PLAYER MATCHING LAST TWO NUMBERS ON SCORE REEL WITH</w:t>
                        <w:br/>
                        <w:t xml:space="preserve"> </w:t>
                        <w:tab/>
                        <w:tab/>
                        <w:t>NUMBER WHICH APPEARS ON BACKGLASS AT END OF G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800100" cy="342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6002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6"/>
                          <w:u w:val="thick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9144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58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58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2990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 AND WAIT FOR MACHINE TO RESET BEFORE INSERTING COIN FOR</w:t>
                              <w:br/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AND 5000 POINTS FOR KNOCKING ALL TARGETS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EACH ADDITIONAL TIME TARGETS ARE KNOCKED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TWO SAUCERS AND TWO BOTTOM OUTLANES SCORE WHEEL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SPINNERS SCORE 1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MAXIMUM —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 AND WAIT FOR MACHINE TO RESET BEFORE INSERTING COIN FOR</w:t>
                        <w:br/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AND 5000 POINTS FOR KNOCKING ALL TARGETS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EACH ADDITIONAL TIME TARGETS ARE KNOCKED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TWO SAUCERS AND TWO BOTTOM OUTLANES SCORE WHEEL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SPINNERS SCORE 1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MAXIMUM —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800100" cy="3429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60020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6"/>
                          <w:u w:val="thick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9144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58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58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2990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 AND WAIT FOR MACHINE TO RESET BEFORE INSERTING COIN FOR</w:t>
                              <w:br/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AND 5000 POINTS FOR KNOCKING ALL TARGETS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EACH ADDITIONAL TIME TARGETS ARE KNOCKED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TWO SAUCERS AND TWO BOTTOM OUTLANES SCORE WHEEL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SPINNERS SCORE 1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MAXIMUM —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EACH PLAYER MATCHING LAST TWO NUMBERS ON SCORE REEL WITH</w:t>
                              <w:br/>
                              <w:t xml:space="preserve"> </w:t>
                              <w:tab/>
                              <w:tab/>
                              <w:t>NUMBER WHICH APPEARS ON BACKGLASS AT END OF GA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 AND WAIT FOR MACHINE TO RESET BEFORE INSERTING COIN FOR</w:t>
                        <w:br/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AND 5000 POINTS FOR KNOCKING ALL TARGETS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EACH ADDITIONAL TIME TARGETS ARE KNOCKED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TWO SAUCERS AND TWO BOTTOM OUTLANES SCORE WHEEL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SPINNERS SCORE 1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MAXIMUM —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EACH PLAYER MATCHING LAST TWO NUMBERS ON SCORE REEL WITH</w:t>
                        <w:br/>
                        <w:t xml:space="preserve"> </w:t>
                        <w:tab/>
                        <w:tab/>
                        <w:t>NUMBER WHICH APPEARS ON BACKGLASS AT END OF G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800100" cy="3429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600200" cy="3429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6"/>
                          <w:u w:val="thick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9144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58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58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29908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 AND WAIT FOR MACHINE TO RESET BEFORE INSERTING COIN FOR</w:t>
                              <w:br/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AND 5000 POINTS FOR KNOCKING ALL TARGETS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EACH ADDITIONAL TIME TARGETS ARE KNOCKED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TWO SAUCERS AND TWO BOTTOM OUTLANES SCORE WHEEL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SPINNERS SCORE 1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MAXIMUM —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 AND WAIT FOR MACHINE TO RESET BEFORE INSERTING COIN FOR</w:t>
                        <w:br/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AND 5000 POINTS FOR KNOCKING ALL TARGETS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EACH ADDITIONAL TIME TARGETS ARE KNOCKED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TWO SAUCERS AND TWO BOTTOM OUTLANES SCORE WHEEL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SPINNERS SCORE 1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MAXIMUM —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8001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600200" cy="3429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6"/>
                          <w:u w:val="thick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9144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58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58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299085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 AND WAIT FOR MACHINE TO RESET BEFORE INSERTING COIN FOR</w:t>
                              <w:br/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AND 5000 POINTS FOR KNOCKING ALL TARGETS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5000 POINTS FOR EACH ADDITIONAL TIME TARGETS ARE KNOCKED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TWO SAUCERS AND TWO BOTTOM OUTLANES SCORE WHEEL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SPINNERS SCORE 1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MAXIMUM —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 AND WAIT FOR MACHINE TO RESET BEFORE INSERTING COIN FOR</w:t>
                        <w:br/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AND 5000 POINTS FOR KNOCKING ALL TARGETS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5000 POINTS FOR EACH ADDITIONAL TIME TARGETS ARE KNOCKED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TWO SAUCERS AND TWO BOTTOM OUTLANES SCORE WHEEL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SPINNERS SCORE 1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MAXIMUM —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800100" cy="34290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600200" cy="3429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6"/>
                          <w:u w:val="thick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914400" cy="2286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58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58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299085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 AND WAIT FOR MACHINE TO RESET BEFORE INSERTING COIN FOR</w:t>
                              <w:br/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AND 5000 POINTS FOR KNOCKING ALL TARGETS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5000 POINTS FOR EACH ADDITIONAL TIME TARGETS ARE KNOCKED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TWO SAUCERS AND TWO BOTTOM OUTLANES SCORE WHEEL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SPINNERS SCORE 1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MAXIMUM —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 AND WAIT FOR MACHINE TO RESET BEFORE INSERTING COIN FOR</w:t>
                        <w:br/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AND 5000 POINTS FOR KNOCKING ALL TARGETS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5000 POINTS FOR EACH ADDITIONAL TIME TARGETS ARE KNOCKED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TWO SAUCERS AND TWO BOTTOM OUTLANES SCORE WHEEL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SPINNERS SCORE 1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MAXIMUM —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800100" cy="34290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600200" cy="34290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6"/>
                          <w:u w:val="thick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914400" cy="2286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58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58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299085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 AND WAIT FOR MACHINE TO RESET BEFORE INSERTING COIN FOR</w:t>
                              <w:br/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5000 POINTS FOR KNOCKING ALL TARGETS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 xml:space="preserve">1 REPLAY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AND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 xml:space="preserve">1 EXTRA BALL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FOR KNOCKING ALL TARGETS DOWN TWI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EACH ADDITIONAL TIME TARGETS ARE KNOCKED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TWO SAUCERS AND TWO BOTTOM OUTLANES SCORE WHEEL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SPINNERS SCORE 1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MAXIMUM —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EACH PLAYER MATCHING LAST TWO NUMBERS ON SCORE REEL WITH</w:t>
                              <w:br/>
                              <w:t xml:space="preserve"> </w:t>
                              <w:tab/>
                              <w:tab/>
                              <w:t>NUMBER WHICH APPEARS ON BACKGLASS AT END OF GA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 AND WAIT FOR MACHINE TO RESET BEFORE INSERTING COIN FOR</w:t>
                        <w:br/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5000 POINTS FOR KNOCKING ALL TARGETS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 xml:space="preserve">1 REPLAY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AND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 xml:space="preserve">1 EXTRA BALL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FOR KNOCKING ALL TARGETS DOWN TWI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EACH ADDITIONAL TIME TARGETS ARE KNOCKED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TWO SAUCERS AND TWO BOTTOM OUTLANES SCORE WHEEL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SPINNERS SCORE 1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MAXIMUM —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EACH PLAYER MATCHING LAST TWO NUMBERS ON SCORE REEL WITH</w:t>
                        <w:br/>
                        <w:t xml:space="preserve"> </w:t>
                        <w:tab/>
                        <w:tab/>
                        <w:t>NUMBER WHICH APPEARS ON BACKGLASS AT END OF G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800100" cy="34290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600200" cy="3429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6"/>
                          <w:u w:val="thick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914400" cy="2286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58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58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299085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 AND WAIT FOR MACHINE TO RESET BEFORE INSERTING COIN FOR</w:t>
                              <w:br/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5000 POINTS FOR KNOCKING ALL TARGETS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 xml:space="preserve">1 REPLAY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AND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 xml:space="preserve">1 EXTRA BALL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FOR KNOCKING ALL TARGETS DOWN TWI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EACH ADDITIONAL TIME TARGETS ARE KNOCKED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TWO SAUCERS AND TWO BOTTOM OUTLANES SCORE WHEEL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SPINNERS SCORE 1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MAXIMUM —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 AND WAIT FOR MACHINE TO RESET BEFORE INSERTING COIN FOR</w:t>
                        <w:br/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5000 POINTS FOR KNOCKING ALL TARGETS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 xml:space="preserve">1 REPLAY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AND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 xml:space="preserve">1 EXTRA BALL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FOR KNOCKING ALL TARGETS DOWN TWI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EACH ADDITIONAL TIME TARGETS ARE KNOCKED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TWO SAUCERS AND TWO BOTTOM OUTLANES SCORE WHEEL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SPINNERS SCORE 1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MAXIMUM —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800100" cy="342900"/>
                <wp:effectExtent l="0" t="0" r="0" b="0"/>
                <wp:wrapNone/>
                <wp:docPr id="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600200" cy="34290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6"/>
                          <w:u w:val="thick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914400" cy="2286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58-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58-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299085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 AND WAIT FOR MACHINE TO RESET BEFORE INSERTING COIN FOR</w:t>
                              <w:br/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5000 POINTS FOR KNOCKING ALL TARGETS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 xml:space="preserve">1 REPLAY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AND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 xml:space="preserve">1 EXTRA BALL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FOR KNOCKING ALL TARGETS DOWN TWI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EACH ADDITIONAL TIME TARGETS ARE KNOCKED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TWO SAUCERS AND TWO BOTTOM OUTLANES SCORE WHEEL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SPINNERS SCORE 1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MAXIMUM —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EACH PLAYER MATCHING LAST TWO NUMBERS ON SCORE REEL WITH</w:t>
                              <w:br/>
                              <w:t xml:space="preserve"> </w:t>
                              <w:tab/>
                              <w:tab/>
                              <w:t>NUMBER WHICH APPEARS ON BACKGLASS AT END OF GA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 AND WAIT FOR MACHINE TO RESET BEFORE INSERTING COIN FOR</w:t>
                        <w:br/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5000 POINTS FOR KNOCKING ALL TARGETS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 xml:space="preserve">1 REPLAY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AND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 xml:space="preserve">1 EXTRA BALL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FOR KNOCKING ALL TARGETS DOWN TWI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EACH ADDITIONAL TIME TARGETS ARE KNOCKED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TWO SAUCERS AND TWO BOTTOM OUTLANES SCORE WHEEL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SPINNERS SCORE 1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MAXIMUM —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EACH PLAYER MATCHING LAST TWO NUMBERS ON SCORE REEL WITH</w:t>
                        <w:br/>
                        <w:t xml:space="preserve"> </w:t>
                        <w:tab/>
                        <w:tab/>
                        <w:t>NUMBER WHICH APPEARS ON BACKGLASS AT END OF G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800100" cy="342900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600200" cy="342900"/>
                <wp:effectExtent l="0" t="0" r="0" b="0"/>
                <wp:wrapNone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6"/>
                          <w:u w:val="thick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914400" cy="2286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58-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58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299085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 AND WAIT FOR MACHINE TO RESET BEFORE INSERTING COIN FOR</w:t>
                              <w:br/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5000 POINTS FOR KNOCKING ALL TARGETS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 xml:space="preserve">1 REPLAY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AND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 xml:space="preserve">1 EXTRA BALL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FOR KNOCKING ALL TARGETS DOWN TWI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EACH ADDITIONAL TIME TARGETS ARE KNOCKED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TWO SAUCERS AND TWO BOTTOM OUTLANES SCORE WHEEL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SPINNERS SCORE 1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MAXIMUM —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 AND WAIT FOR MACHINE TO RESET BEFORE INSERTING COIN FOR</w:t>
                        <w:br/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5000 POINTS FOR KNOCKING ALL TARGETS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 xml:space="preserve">1 REPLAY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AND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 xml:space="preserve">1 EXTRA BALL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FOR KNOCKING ALL TARGETS DOWN TWI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EACH ADDITIONAL TIME TARGETS ARE KNOCKED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TWO SAUCERS AND TWO BOTTOM OUTLANES SCORE WHEEL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SPINNERS SCORE 1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MAXIMUM —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4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800100" cy="342900"/>
                <wp:effectExtent l="0" t="0" r="0" b="0"/>
                <wp:wrapNone/>
                <wp:docPr id="4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600200" cy="34290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6"/>
                          <w:u w:val="thick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914400" cy="2286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58-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58-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299085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 AND WAIT FOR MACHINE TO RESET BEFORE INSERTING COIN FOR</w:t>
                              <w:br/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5000 POINTS FOR KNOCKING ALL TARGETS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AND 5000 POINTS FOR KNOCKING ALL TARGETS DOWN TWI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5000 POINTS FOR EACH ADDITIONAL TIME TARGETS ARE KNOCKED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TWO SAUCERS AND TWO BOTTOM OUTLANES SCORE WHEEL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SPINNERS SCORE 1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MAXIMUM —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 AND WAIT FOR MACHINE TO RESET BEFORE INSERTING COIN FOR</w:t>
                        <w:br/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5000 POINTS FOR KNOCKING ALL TARGETS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AND 5000 POINTS FOR KNOCKING ALL TARGETS DOWN TWI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5000 POINTS FOR EACH ADDITIONAL TIME TARGETS ARE KNOCKED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TWO SAUCERS AND TWO BOTTOM OUTLANES SCORE WHEEL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SPINNERS SCORE 1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MAXIMUM —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5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800100" cy="342900"/>
                <wp:effectExtent l="0" t="0" r="0" b="0"/>
                <wp:wrapNone/>
                <wp:docPr id="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600200" cy="342900"/>
                <wp:effectExtent l="0" t="0" r="0" b="0"/>
                <wp:wrapNone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6"/>
                          <w:u w:val="thick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914400" cy="22860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58-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58-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299085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 AND WAIT FOR MACHINE TO RESET BEFORE INSERTING COIN FOR</w:t>
                              <w:br/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5000 POINTS FOR KNOCKING ALL TARGETS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AND 5000 POINTS FOR KNOCKING ALL TARGETS DOWN TWI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5000 POINTS FOR EACH ADDITIONAL TIME TARGETS ARE KNOCKED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TWO SAUCERS AND TWO BOTTOM OUTLANES SCORE WHEEL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SPINNERS SCORE 1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MAXIMUM —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 AND WAIT FOR MACHINE TO RESET BEFORE INSERTING COIN FOR</w:t>
                        <w:br/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5000 POINTS FOR KNOCKING ALL TARGETS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AND 5000 POINTS FOR KNOCKING ALL TARGETS DOWN TWI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5000 POINTS FOR EACH ADDITIONAL TIME TARGETS ARE KNOCKED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TWO SAUCERS AND TWO BOTTOM OUTLANES SCORE WHEEL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SPINNERS SCORE 1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MAXIMUM —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800100" cy="342900"/>
                <wp:effectExtent l="0" t="0" r="0" b="0"/>
                <wp:wrapNone/>
                <wp:docPr id="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600200" cy="342900"/>
                <wp:effectExtent l="0" t="0" r="0" b="0"/>
                <wp:wrapNone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6"/>
                          <w:u w:val="thick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914400" cy="2286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58-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58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5930</wp:posOffset>
                </wp:positionH>
                <wp:positionV relativeFrom="paragraph">
                  <wp:posOffset>128905</wp:posOffset>
                </wp:positionV>
                <wp:extent cx="5042535" cy="299085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6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1"/>
                                <w:lang w:val="en-GB"/>
                              </w:rPr>
                              <w:tab/>
                              <w:t>1  REPLAY  FOR  EACH  SCORE  OF    94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6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1"/>
                                <w:lang w:val="en-GB"/>
                              </w:rPr>
                              <w:tab/>
                              <w:t>1  REPLAY  FOR  EACH  SCORE  OF  132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1"/>
                                <w:lang w:val="en-GB"/>
                              </w:rPr>
                              <w:tab/>
                              <w:t>1  REPLAY  FOR  EACH  SCORE  OF  166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sz w:val="36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0.1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6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1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1"/>
                          <w:lang w:val="en-GB"/>
                        </w:rPr>
                        <w:tab/>
                        <w:t>1  REPLAY  FOR  EACH  SCORE  OF    94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6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1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1"/>
                          <w:lang w:val="en-GB"/>
                        </w:rPr>
                        <w:tab/>
                        <w:t>1  REPLAY  FOR  EACH  SCORE  OF  132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1"/>
                          <w:lang w:val="en-GB"/>
                        </w:rPr>
                        <w:tab/>
                        <w:t>1  REPLAY  FOR  EACH  SCORE  OF  166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1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sz w:val="36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43400</wp:posOffset>
                </wp:positionH>
                <wp:positionV relativeFrom="paragraph">
                  <wp:posOffset>69215</wp:posOffset>
                </wp:positionV>
                <wp:extent cx="1028700" cy="457200"/>
                <wp:effectExtent l="0" t="0" r="0" b="0"/>
                <wp:wrapNone/>
                <wp:docPr id="6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5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69215</wp:posOffset>
                </wp:positionV>
                <wp:extent cx="2514600" cy="342900"/>
                <wp:effectExtent l="0" t="0" r="0" b="0"/>
                <wp:wrapNone/>
                <wp:docPr id="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</w:rPr>
                              <w:t>FREED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5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</w:rPr>
                        <w:t>FREEDOM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1028700" cy="45720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5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0</wp:posOffset>
                </wp:positionH>
                <wp:positionV relativeFrom="paragraph">
                  <wp:posOffset>76835</wp:posOffset>
                </wp:positionV>
                <wp:extent cx="800100" cy="22860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58-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58-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5930</wp:posOffset>
                </wp:positionH>
                <wp:positionV relativeFrom="paragraph">
                  <wp:posOffset>128905</wp:posOffset>
                </wp:positionV>
                <wp:extent cx="5042535" cy="299085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6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1"/>
                                <w:lang w:val="en-GB"/>
                              </w:rPr>
                              <w:tab/>
                              <w:t>1  REPLAY  FOR  EACH  SCORE  OF    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1"/>
                                <w:lang w:val="en-GB"/>
                              </w:rPr>
                              <w:tab/>
                              <w:t>1  REPLAY  FOR  EACH  SCORE  OF  118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6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1"/>
                                <w:lang w:val="en-GB"/>
                              </w:rPr>
                              <w:tab/>
                              <w:t>1  REPLAY  FOR  EACH  SCORE  OF  162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sz w:val="36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0.1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6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1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1"/>
                          <w:lang w:val="en-GB"/>
                        </w:rPr>
                        <w:tab/>
                        <w:t>1  REPLAY  FOR  EACH  SCORE  OF    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1"/>
                          <w:lang w:val="en-GB"/>
                        </w:rPr>
                        <w:tab/>
                        <w:t>1  REPLAY  FOR  EACH  SCORE  OF  118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6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1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1"/>
                          <w:lang w:val="en-GB"/>
                        </w:rPr>
                        <w:tab/>
                        <w:t>1  REPLAY  FOR  EACH  SCORE  OF  162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1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sz w:val="36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3400</wp:posOffset>
                </wp:positionH>
                <wp:positionV relativeFrom="paragraph">
                  <wp:posOffset>69215</wp:posOffset>
                </wp:positionV>
                <wp:extent cx="1028700" cy="457200"/>
                <wp:effectExtent l="0" t="0" r="0" b="0"/>
                <wp:wrapNone/>
                <wp:docPr id="6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5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14500</wp:posOffset>
                </wp:positionH>
                <wp:positionV relativeFrom="paragraph">
                  <wp:posOffset>69215</wp:posOffset>
                </wp:positionV>
                <wp:extent cx="2514600" cy="342900"/>
                <wp:effectExtent l="0" t="0" r="0" b="0"/>
                <wp:wrapNone/>
                <wp:docPr id="6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</w:rPr>
                              <w:t>FREED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5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</w:rPr>
                        <w:t>FREEDOM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1028700" cy="45720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5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0</wp:posOffset>
                </wp:positionH>
                <wp:positionV relativeFrom="paragraph">
                  <wp:posOffset>76835</wp:posOffset>
                </wp:positionV>
                <wp:extent cx="800100" cy="22860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58-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58-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Wingding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dditional information about the score card insert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O</w:t>
        <w:tab/>
        <w:t>1 REPLAY FOR EACH SCORE OF   88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ab/>
        <w:t>1 REPLAY FOR EACH SCORE OF 132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P</w:t>
        <w:tab/>
        <w:t>1 REPLAY FOR EACH SCORE OF   96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ab/>
        <w:t>1 REPLAY FOR EACH SCORE OF 132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Q</w:t>
        <w:tab/>
        <w:t>1 REPLAY FOR EACH SCORE OF 100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ab/>
        <w:t>1 REPLAY FOR EACH SCORE OF 134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R</w:t>
        <w:tab/>
        <w:t>1 REPLAY FOR EACH SCORE OF 112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ab/>
        <w:t>1 REPLAY FOR EACH SCORE OF 140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S</w:t>
        <w:tab/>
        <w:t>1 REPLAY FOR EACH SCORE OF 120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ab/>
        <w:t>1 REPLAY FOR EACH SCORE OF 138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T</w:t>
        <w:tab/>
        <w:t>1 REPLAY FOR EACH SCORE OF 120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ab/>
        <w:t>1 REPLAY FOR EACH SCORE OF 162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U</w:t>
        <w:tab/>
        <w:t>1 REPLAY FOR EACH SCORE OF 132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ab/>
        <w:t>1 REPLAY FOR EACH SCORE OF 164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V</w:t>
        <w:tab/>
        <w:t>1 REPLAY FOR EACH SCORE OF 138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ab/>
        <w:t>1 REPLAY FOR EACH SCORE OF 170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W</w:t>
        <w:tab/>
        <w:t>1 REPLAY FOR EACH SCORE OF   59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ab/>
        <w:t>1 REPLAY FOR EACH SCORE OF 114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ab/>
        <w:t>1 REPLAY FOR EACH SCORE OF 166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X</w:t>
        <w:tab/>
        <w:t>1 REPLAY FOR EACH SCORE OF   88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ab/>
        <w:t>1 REPLAY FOR EACH SCORE OF 120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ab/>
        <w:t>1 REPLAY FOR EACH SCORE OF 162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Y</w:t>
        <w:tab/>
        <w:t>1 REPLAY FOR EACH SCORE OF   59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ab/>
        <w:t>1 REPLAY FOR EACH SCORE OF 140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ab/>
        <w:t>1 REPLAY FOR EACH SCORE OF 168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Z</w:t>
        <w:tab/>
        <w:t>1 REPLAY FOR EACH SCORE OF 112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ab/>
        <w:t>1 REPLAY FOR EACH SCORE OF 134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ab/>
        <w:t>1 REPLAY FOR EACH SCORE OF 168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AA</w:t>
        <w:tab/>
        <w:t>1 REPLAY FOR EACH SCORE OF 120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ab/>
        <w:t>1 REPLAY FOR EACH SCORE OF 139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ab/>
        <w:t>1 REPLAY FOR EACH SCORE OF 168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AB</w:t>
        <w:tab/>
        <w:t>1 EXTRA BALL FOR EACH SCORE OF   84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ab/>
        <w:t>1 EXTRA BALL FOR EACH SCORE OF 120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AC</w:t>
        <w:tab/>
        <w:t>1 EXTRA BALL FOR EACH SCORE OF   92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ab/>
        <w:t>1 EXTRA BALL FOR EACH SCORE OF 134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AD</w:t>
        <w:tab/>
        <w:t>1 EXTRA BALL FOR EACH SCORE OF 100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ab/>
        <w:t>1 EXTRA BALL FOR EACH SCORE OF 136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AE</w:t>
        <w:tab/>
        <w:t>1 EXTRA BALL FOR EACH SCORE OF 116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ab/>
        <w:t>1 EXTRA BALL FOR EACH SCORE OF 138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AF</w:t>
        <w:tab/>
        <w:t>1 EXTRA BALL FOR EACH SCORE OF 120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ab/>
        <w:t>1 EXTRA BALL FOR EACH SCORE OF 162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AG</w:t>
        <w:tab/>
        <w:t>1 REPLAY FOR EACH SCORE OF  . . . . . . 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ab/>
        <w:t>1 REPLAY FOR EACH SCORE OF  . . . . . . 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ab/>
        <w:t>1 REPLAY FOR EACH SCORE OF  . . . . . . 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AH</w:t>
        <w:tab/>
        <w:t>1 REPLAY FOR EACH SCORE OF  . . . . . . 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ab/>
        <w:t>1 REPLAY FOR EACH SCORE OF  . . . . . . 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AI</w:t>
        <w:tab/>
        <w:t>1 EXTRA BALL FOR EACH SCORE OF  . . . . . . 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ab/>
        <w:t>1 EXTRA BALL FOR EACH SCORE OF  . . . . . . 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AJ</w:t>
        <w:tab/>
        <w:t>1 REPLAY FOR EACH SCORE OF   72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ab/>
        <w:t>1 REPLAY FOR EACH SCORE OF 118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ab/>
        <w:t>1 REPLAY FOR EACH SCORE OF 164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AK</w:t>
        <w:tab/>
        <w:t>1 REPLAY FOR EACH SCORE OF 116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ab/>
        <w:t>1 REPLAY FOR EACH SCORE OF 138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ab/>
        <w:t>1 REPLAY FOR EACH SCORE OF 170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AL</w:t>
        <w:tab/>
        <w:t>1 REPLAY FOR EACH SCORE OF 100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ab/>
        <w:t>1 REPLAY FOR EACH SCORE OF 134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ab/>
        <w:t>1 REPLAY FOR EACH SCORE OF 168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AM</w:t>
        <w:tab/>
        <w:t>1 EXTRA BALL FOR EACH SCORE OF   59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ab/>
        <w:t>1 EXTRA BALL FOR EACH SCORE OF 116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AN</w:t>
        <w:tab/>
        <w:t>1 EXTRA BALL FOR EACH SCORE OF   72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ab/>
        <w:t>1 EXTRA BALL FOR EACH SCORE OF 116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With great thanks to Jim Swenson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 complete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C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H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I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J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K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L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M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N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ll score insert cards ar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#54 is used in the prototype versio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#58 is used in the EM versio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#64 is used in the SS versio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9:05:00Z</dcterms:created>
  <dc:creator>Inkochnito</dc:creator>
  <dc:description/>
  <dc:language>en-US</dc:language>
  <cp:lastModifiedBy>Inkochnito</cp:lastModifiedBy>
  <cp:lastPrinted>2007-11-18T11:25:00Z</cp:lastPrinted>
  <dcterms:modified xsi:type="dcterms:W3CDTF">2007-11-18T10:25:00Z</dcterms:modified>
  <cp:revision>13</cp:revision>
  <dc:subject>Score and instruction cards</dc:subject>
  <dc:title>Bally Freedom 58</dc:title>
</cp:coreProperties>
</file>