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/>
                              <w:ind w:left="168" w:right="26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right="268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ball to light green and yellow bumpers, and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right="268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extra ball target lights. Hitting target when lit will</w:t>
                              <w:br/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right="268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special target lights. Special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right="26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score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right="26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the last numbers of the score with the number which lights on the</w:t>
                              <w:br/>
                              <w:tab/>
                              <w:t xml:space="preserve">backglass at the end of the game,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/>
                        <w:ind w:left="168" w:right="26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right="268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ball to light green and yellow bumpers, and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right="268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extra ball target lights. Hitting target when lit will</w:t>
                        <w:br/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right="268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special target lights. Special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right="26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score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right="26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the last numbers of the score with the number which lights on the</w:t>
                        <w:br/>
                        <w:tab/>
                        <w:t xml:space="preserve">backglass at the end of the game,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hanging="0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21590</wp:posOffset>
                </wp:positionV>
                <wp:extent cx="1600200" cy="23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1.7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6610</wp:posOffset>
                </wp:positionH>
                <wp:positionV relativeFrom="paragraph">
                  <wp:posOffset>161925</wp:posOffset>
                </wp:positionV>
                <wp:extent cx="3110865" cy="1237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4.95pt;height:97.45pt;mso-wrap-distance-left:9.05pt;mso-wrap-distance-right:9.05pt;mso-wrap-distance-top:0pt;mso-wrap-distance-bottom:0pt;margin-top:12.75pt;mso-position-vertical-relative:text;margin-left: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240</wp:posOffset>
                </wp:positionH>
                <wp:positionV relativeFrom="paragraph">
                  <wp:posOffset>53340</wp:posOffset>
                </wp:positionV>
                <wp:extent cx="914400" cy="1115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9"/>
                                <w:szCs w:val="19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8pt;mso-wrap-distance-left:9.05pt;mso-wrap-distance-right:9.05pt;mso-wrap-distance-top:0pt;mso-wrap-distance-bottom:0pt;margin-top:4.2pt;mso-position-vertical-relative:text;margin-left:3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jc w:val="center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sz w:val="19"/>
                          <w:szCs w:val="19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275</wp:posOffset>
                </wp:positionH>
                <wp:positionV relativeFrom="paragraph">
                  <wp:posOffset>-1270</wp:posOffset>
                </wp:positionV>
                <wp:extent cx="82740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8pt;mso-wrap-distance-left:9.05pt;mso-wrap-distance-right:9.05pt;mso-wrap-distance-top:0pt;mso-wrap-distance-bottom:0pt;margin-top:-0.1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3462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/>
                              <w:ind w:left="168" w:right="26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120" w:after="0"/>
                              <w:ind w:left="170" w:right="266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ball to light green and yellow bumpers, and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120" w:after="0"/>
                              <w:ind w:left="170" w:right="266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extra ball target lights. Hitting target when lit will</w:t>
                              <w:br/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120" w:after="0"/>
                              <w:ind w:left="170" w:right="266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special target lights. Special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120" w:after="0"/>
                              <w:ind w:left="170" w:right="26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score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60" w:after="0"/>
                              <w:ind w:left="170" w:hanging="0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/>
                        <w:ind w:left="168" w:right="26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120" w:after="0"/>
                        <w:ind w:left="170" w:right="266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ball to light green and yellow bumpers, and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120" w:after="0"/>
                        <w:ind w:left="170" w:right="266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extra ball target lights. Hitting target when lit will</w:t>
                        <w:br/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120" w:after="0"/>
                        <w:ind w:left="170" w:right="266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special target lights. Special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120" w:after="0"/>
                        <w:ind w:left="170" w:right="26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score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60" w:after="0"/>
                        <w:ind w:left="170" w:hanging="0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21590</wp:posOffset>
                </wp:positionV>
                <wp:extent cx="1600200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1.7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6610</wp:posOffset>
                </wp:positionH>
                <wp:positionV relativeFrom="paragraph">
                  <wp:posOffset>161925</wp:posOffset>
                </wp:positionV>
                <wp:extent cx="3110865" cy="12376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44.95pt;height:97.45pt;mso-wrap-distance-left:9.05pt;mso-wrap-distance-right:9.05pt;mso-wrap-distance-top:0pt;mso-wrap-distance-bottom:0pt;margin-top:12.75pt;mso-position-vertical-relative:text;margin-left: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240</wp:posOffset>
                </wp:positionH>
                <wp:positionV relativeFrom="paragraph">
                  <wp:posOffset>53340</wp:posOffset>
                </wp:positionV>
                <wp:extent cx="914400" cy="1115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9"/>
                                <w:szCs w:val="19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8pt;mso-wrap-distance-left:9.05pt;mso-wrap-distance-right:9.05pt;mso-wrap-distance-top:0pt;mso-wrap-distance-bottom:0pt;margin-top:4.2pt;mso-position-vertical-relative:text;margin-left:3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jc w:val="center"/>
                        <w:rPr>
                          <w:rFonts w:ascii="News Gothic MT Std Condensed" w:hAnsi="News Gothic MT Std Condense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9"/>
                          <w:szCs w:val="19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6275</wp:posOffset>
                </wp:positionH>
                <wp:positionV relativeFrom="paragraph">
                  <wp:posOffset>-1270</wp:posOffset>
                </wp:positionV>
                <wp:extent cx="82740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8pt;mso-wrap-distance-left:9.05pt;mso-wrap-distance-right:9.05pt;mso-wrap-distance-top:0pt;mso-wrap-distance-bottom:0pt;margin-top:-0.1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3462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ball to light green and yellow bumpers, and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 w:before="40" w:after="0"/>
                              <w:ind w:left="170" w:right="113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extra ball target lights. Hitting target when lit will</w:t>
                              <w:br/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3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special target lights. Special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60"/>
                              <w:ind w:left="170" w:right="113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ball to light green and yellow bumpers, and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 w:before="40" w:after="0"/>
                        <w:ind w:left="170" w:right="113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extra ball target lights. Hitting target when lit will</w:t>
                        <w:br/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3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special target lights. Special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60"/>
                        <w:ind w:left="170" w:right="113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5257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2857500" cy="1418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each score of 12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each score of 175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Plattetekst3"/>
                              <w:spacing w:lineRule="exact" w:line="240" w:before="24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TILT  DISQUALIFIES  BALL  IN  PLAY</w:t>
                              <w:br/>
                              <w:t>FROM  FURTHER  SCORING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7pt;mso-wrap-distance-left:9.05pt;mso-wrap-distance-right:9.05pt;mso-wrap-distance-top:0pt;mso-wrap-distance-bottom:0pt;margin-top:12.0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each score of 120,000 points.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each score of 175,000 points.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Plattetekst3"/>
                        <w:spacing w:lineRule="exact" w:line="240" w:before="24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TILT  DISQUALIFIES  BALL  IN  PLAY</w:t>
                        <w:br/>
                        <w:t>FROM  FURTHER  SCORING.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3895</wp:posOffset>
                </wp:positionH>
                <wp:positionV relativeFrom="paragraph">
                  <wp:posOffset>-1270</wp:posOffset>
                </wp:positionV>
                <wp:extent cx="833755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  <w:t>M-1508-3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pt;mso-wrap-distance-left:9.05pt;mso-wrap-distance-right:9.05pt;mso-wrap-distance-top:0pt;mso-wrap-distance-bottom:0pt;margin-top:-0.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  <w:t>M-1508-3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34626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ball to light green and yellow bumpers, and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 w:before="40" w:after="0"/>
                              <w:ind w:left="170" w:right="113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extra ball target lights. Hitting target when lit will</w:t>
                              <w:br/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ght special target lights. Special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40"/>
                              <w:ind w:left="170" w:right="114" w:hanging="0"/>
                              <w:jc w:val="both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ball to light green and yellow bumpers, and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 w:before="40" w:after="0"/>
                        <w:ind w:left="170" w:right="113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extra ball target lights. Hitting target when lit will</w:t>
                        <w:br/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ght special target lights. Special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szCs w:val="19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</w:tabs>
                        <w:spacing w:lineRule="exact" w:line="240"/>
                        <w:ind w:left="170" w:right="114" w:hanging="0"/>
                        <w:jc w:val="both"/>
                        <w:rPr>
                          <w:rFonts w:ascii="Arial" w:hAnsi="Arial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5257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270</wp:posOffset>
                </wp:positionH>
                <wp:positionV relativeFrom="paragraph">
                  <wp:posOffset>29845</wp:posOffset>
                </wp:positionV>
                <wp:extent cx="4608830" cy="15195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core of 100,000 points  . . . . . . . . . . . . . . . . . . . . . . . . . . . . . . . . . . . . . . . .</w:t>
                              <w:tab/>
                              <w:t>Go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core of 140,000 points  . . . . . . . . . . . . . . . . . . . . . . . . . . . . . . . . . . . . . . . .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core of 175,000 points  . . . . . . . . . . . . . . . . . . . . . . . . . . . . . . . . . . . . . . . .</w:t>
                              <w:tab/>
                              <w:t>Super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TILT  DISQUALIFIES  BALL  IN  PLAY</w:t>
                              <w:br/>
                              <w:t>FROM  FURTHER  SCOR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19.65pt;mso-wrap-distance-left:9.05pt;mso-wrap-distance-right:9.05pt;mso-wrap-distance-top:0pt;mso-wrap-distance-bottom:0pt;margin-top:2.35pt;mso-position-vertical-relative:text;margin-left: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79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core of 100,000 points  . . . . . . . . . . . . . . . . . . . . . . . . . . . . . . . . . . . . . . . .</w:t>
                        <w:tab/>
                        <w:t>Goo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core of 140,000 points  . . . . . . . . . . . . . . . . . . . . . . . . . . . . . . . . . . . . . . . .</w:t>
                        <w:tab/>
                        <w:t>Excell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core of 175,000 points  . . . . . . . . . . . . . . . . . . . . . . . . . . . . . . . . . . . . . . . .</w:t>
                        <w:tab/>
                        <w:t>Super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Plattetekst3"/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TILT  DISQUALIFIES  BALL  IN  PLAY</w:t>
                        <w:br/>
                        <w:t>FROM  FURTHER 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3895</wp:posOffset>
                </wp:positionH>
                <wp:positionV relativeFrom="paragraph">
                  <wp:posOffset>174625</wp:posOffset>
                </wp:positionV>
                <wp:extent cx="833755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pt;mso-wrap-distance-left:9.05pt;mso-wrap-distance-right:9.05pt;mso-wrap-distance-top:0pt;mso-wrap-distance-bottom:0pt;margin-top:13.75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4070</wp:posOffset>
                </wp:positionH>
                <wp:positionV relativeFrom="paragraph">
                  <wp:posOffset>-196215</wp:posOffset>
                </wp:positionV>
                <wp:extent cx="762000" cy="2686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30-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4.1pt;margin-top:-15.5pt;width:59.95pt;height:2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30-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0</wp:posOffset>
                </wp:positionH>
                <wp:positionV relativeFrom="paragraph">
                  <wp:posOffset>1022985</wp:posOffset>
                </wp:positionV>
                <wp:extent cx="3168650" cy="1381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68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8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9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106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pt;margin-top:80.5pt;width:249.45pt;height:108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68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8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9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106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8275</wp:posOffset>
                </wp:positionH>
                <wp:positionV relativeFrom="paragraph">
                  <wp:posOffset>-815340</wp:posOffset>
                </wp:positionV>
                <wp:extent cx="3171190" cy="13398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1240" cy="13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6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78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9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104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3pt;margin-top:-64.25pt;width:249.65pt;height:10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6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78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9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104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4070</wp:posOffset>
                </wp:positionH>
                <wp:positionV relativeFrom="paragraph">
                  <wp:posOffset>-196215</wp:posOffset>
                </wp:positionV>
                <wp:extent cx="762000" cy="268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30-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1pt;margin-top:-15.5pt;width:59.95pt;height:2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30-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7800</wp:posOffset>
                </wp:positionH>
                <wp:positionV relativeFrom="paragraph">
                  <wp:posOffset>1022985</wp:posOffset>
                </wp:positionV>
                <wp:extent cx="3168650" cy="1381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7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8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9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110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pt;margin-top:80.5pt;width:249.45pt;height:108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7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8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9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110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8275</wp:posOffset>
                </wp:positionH>
                <wp:positionV relativeFrom="paragraph">
                  <wp:posOffset>-815340</wp:posOffset>
                </wp:positionV>
                <wp:extent cx="3171190" cy="13398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1240" cy="13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7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8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9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10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3pt;margin-top:-64.25pt;width:249.65pt;height:10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7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8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9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10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Std, News Gothic MT Std Condensed, Wingdings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0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0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0-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0-E confirmed (score card: 66K – 78K – 90K – 104K &amp; 68K – 80K – 92K – 106K)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0-F confirmed (score card: 70K – 82K – 94K – 108K &amp; 72K – 84K – 96K – 110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News Gothic MT Std Condensed" w:hAnsi="News Gothic MT Std Condensed" w:cs="Arial"/>
      <w:b/>
      <w:bCs/>
      <w:sz w:val="2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center"/>
    </w:pPr>
    <w:rPr>
      <w:rFonts w:ascii="Arial Narrow" w:hAnsi="Arial Narrow" w:cs="Arial"/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26:00Z</dcterms:created>
  <dc:creator>Inkochnito</dc:creator>
  <dc:description/>
  <dc:language>en-US</dc:language>
  <cp:lastModifiedBy>Inkochnito</cp:lastModifiedBy>
  <cp:lastPrinted>2010-02-27T23:34:00Z</cp:lastPrinted>
  <dcterms:modified xsi:type="dcterms:W3CDTF">2010-02-27T22:34:00Z</dcterms:modified>
  <cp:revision>7</cp:revision>
  <dc:subject>Score and instruction card</dc:subject>
  <dc:title>Bally Champ</dc:title>
</cp:coreProperties>
</file>