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right="17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the machine to reset.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1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hoot the ball to ascend the ramp and return over the three rollover w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Shoot the ball into th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Odin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Wotan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p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0" w:right="377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Release the captive balls by hitting th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Release Fire God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target or hitting</w:t>
                              <w:br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lease Odin 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Wotan 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0" w:right="377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Matching last number of score with the number which lights on backglass at</w:t>
                              <w:br/>
                              <w:tab/>
                              <w:t xml:space="preserve">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right="17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the machine to reset.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1" w:right="374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hoot the ball to ascend the ramp and return over the three rollover w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Shoot the ball into th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Odin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an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Wotan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p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0" w:right="377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Release the captive balls by hitting th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Release Fire God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target or hitting</w:t>
                        <w:br/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 xml:space="preserve">Release Odin 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or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 xml:space="preserve">Wotan 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0" w:right="377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Matching last number of score with the number which lights on backglass at</w:t>
                        <w:br/>
                        <w:tab/>
                        <w:t xml:space="preserve">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057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lang w:val="en-GB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lang w:val="en-GB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260</wp:posOffset>
                </wp:positionH>
                <wp:positionV relativeFrom="paragraph">
                  <wp:posOffset>120650</wp:posOffset>
                </wp:positionV>
                <wp:extent cx="3106420" cy="1208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4.6pt;height:95.15pt;mso-wrap-distance-left:9.05pt;mso-wrap-distance-right:9.05pt;mso-wrap-distance-top:0pt;mso-wrap-distance-bottom:0pt;margin-top:9.5pt;mso-position-vertical-relative:text;margin-left:6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5430</wp:posOffset>
                </wp:positionH>
                <wp:positionV relativeFrom="paragraph">
                  <wp:posOffset>7620</wp:posOffset>
                </wp:positionV>
                <wp:extent cx="921385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Plattetekst3"/>
                              <w:rPr/>
                            </w:pPr>
                            <w:r>
                              <w:rPr/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90pt;mso-wrap-distance-left:9.05pt;mso-wrap-distance-right:9.05pt;mso-wrap-distance-top:0pt;mso-wrap-distance-bottom:0pt;margin-top:0.6pt;mso-position-vertical-relative:text;margin-left:3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Plattetekst3"/>
                        <w:rPr/>
                      </w:pPr>
                      <w:r>
                        <w:rPr/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3462655" cy="50463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2005</wp:posOffset>
                </wp:positionH>
                <wp:positionV relativeFrom="paragraph">
                  <wp:posOffset>-175260</wp:posOffset>
                </wp:positionV>
                <wp:extent cx="8007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8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3.2pt;margin-top:-13.8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8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090</wp:posOffset>
                </wp:positionH>
                <wp:positionV relativeFrom="paragraph">
                  <wp:posOffset>977265</wp:posOffset>
                </wp:positionV>
                <wp:extent cx="2972435" cy="1101090"/>
                <wp:effectExtent l="49212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11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2,000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65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8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7pt;margin-top:76.9pt;width:234pt;height:86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2,000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65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8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4950</wp:posOffset>
                </wp:positionH>
                <wp:positionV relativeFrom="paragraph">
                  <wp:posOffset>-829310</wp:posOffset>
                </wp:positionV>
                <wp:extent cx="3017520" cy="1115695"/>
                <wp:effectExtent l="0" t="0" r="4775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7520" cy="111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4,000 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68,000 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0,000 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5pt;margin-top:-65.35pt;width:237.55pt;height:8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4,000 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68,000 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0,000 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3462655" cy="50463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2005</wp:posOffset>
                </wp:positionH>
                <wp:positionV relativeFrom="paragraph">
                  <wp:posOffset>-175260</wp:posOffset>
                </wp:positionV>
                <wp:extent cx="800735" cy="343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8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2pt;margin-top:-13.8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8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090</wp:posOffset>
                </wp:positionH>
                <wp:positionV relativeFrom="paragraph">
                  <wp:posOffset>977265</wp:posOffset>
                </wp:positionV>
                <wp:extent cx="2972435" cy="1101090"/>
                <wp:effectExtent l="49212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11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8,000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7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7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7pt;margin-top:76.9pt;width:234pt;height:86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8,000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7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7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4950</wp:posOffset>
                </wp:positionH>
                <wp:positionV relativeFrom="paragraph">
                  <wp:posOffset>-829310</wp:posOffset>
                </wp:positionV>
                <wp:extent cx="3017520" cy="1115695"/>
                <wp:effectExtent l="0" t="0" r="4775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7520" cy="111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6,000 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70,000 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2,000 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5pt;margin-top:-65.35pt;width:237.55pt;height:8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6,000 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70,000 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2,000 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3462655" cy="13741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4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4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9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9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96520</wp:posOffset>
                </wp:positionV>
                <wp:extent cx="3462655" cy="13741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0"/>
                              <w:rPr>
                                <w:rFonts w:ascii="News Gothic MT Std Condensed" w:hAnsi="News Gothic MT Std Condensed" w:cs="News Gothic MT Std Condensed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7.6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240" w:after="0"/>
                        <w:rPr>
                          <w:rFonts w:ascii="News Gothic MT Std Condensed" w:hAnsi="News Gothic MT Std Condensed" w:cs="News Gothic MT Std Condensed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9-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9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3462655" cy="50463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2005</wp:posOffset>
                </wp:positionH>
                <wp:positionV relativeFrom="paragraph">
                  <wp:posOffset>-175260</wp:posOffset>
                </wp:positionV>
                <wp:extent cx="800735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8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2pt;margin-top:-13.8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8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090</wp:posOffset>
                </wp:positionH>
                <wp:positionV relativeFrom="paragraph">
                  <wp:posOffset>977265</wp:posOffset>
                </wp:positionV>
                <wp:extent cx="2972435" cy="1101090"/>
                <wp:effectExtent l="49212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11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0,000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6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6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7pt;margin-top:76.9pt;width:234pt;height:86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0,000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6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6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4950</wp:posOffset>
                </wp:positionH>
                <wp:positionV relativeFrom="paragraph">
                  <wp:posOffset>-829310</wp:posOffset>
                </wp:positionV>
                <wp:extent cx="3017520" cy="1115695"/>
                <wp:effectExtent l="0" t="0" r="4775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7520" cy="111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8,000 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61,000 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4,000 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5pt;margin-top:-65.35pt;width:237.55pt;height:8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8,000 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61,000 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4,000 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9-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9-6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Futura Extra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tura ExtraBold" w:hAnsi="Futura ExtraBold" w:cs="Futura ExtraBold"/>
      <w:sz w:val="4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before="240" w:after="0"/>
      <w:jc w:val="center"/>
    </w:pPr>
    <w:rPr>
      <w:rFonts w:ascii="News Gothic MT Std Condensed" w:hAnsi="News Gothic MT Std Condensed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0:33:00Z</dcterms:created>
  <dc:creator>Inkochnito</dc:creator>
  <dc:description/>
  <cp:keywords/>
  <dc:language>en-US</dc:language>
  <cp:lastModifiedBy>Inkochnito</cp:lastModifiedBy>
  <cp:lastPrinted>2010-02-28T12:21:00Z</cp:lastPrinted>
  <dcterms:modified xsi:type="dcterms:W3CDTF">2010-02-28T11:21:00Z</dcterms:modified>
  <cp:revision>7</cp:revision>
  <dc:subject>Score and instruction cards</dc:subject>
  <dc:title>Bally Fireball</dc:title>
</cp:coreProperties>
</file>