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/>
                              <w:ind w:left="392" w:right="377" w:hanging="0"/>
                              <w:jc w:val="both"/>
                              <w:rPr>
                                <w:rFonts w:ascii="News Gothic MT Std" w:hAnsi="News Gothic MT Std" w:cs="Arial"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  <w:t>Insert coin and wait for machine to reset, insert coin for 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120" w:after="0"/>
                              <w:ind w:left="392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  <w:t>Shoot ball to build bonus and collect in indicated poc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120" w:after="0"/>
                              <w:ind w:left="392" w:right="413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szCs w:val="18"/>
                                <w:lang w:val="en-GB"/>
                              </w:rPr>
                              <w:t>Shoot ball to open gate when lit 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120" w:after="0"/>
                              <w:ind w:left="392" w:right="413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szCs w:val="18"/>
                                <w:lang w:val="en-GB"/>
                              </w:rPr>
                              <w:t>Matching last number of score with number which lights on back glass at</w:t>
                              <w:br/>
                              <w:tab/>
                              <w:t>end of game scores 1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/>
                        <w:ind w:left="392" w:right="377" w:hanging="0"/>
                        <w:jc w:val="both"/>
                        <w:rPr>
                          <w:rFonts w:ascii="News Gothic MT Std" w:hAnsi="News Gothic MT Std" w:cs="Arial"/>
                          <w:spacing w:val="4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4"/>
                          <w:sz w:val="18"/>
                          <w:szCs w:val="18"/>
                          <w:lang w:val="en-GB"/>
                        </w:rPr>
                        <w:t>Insert coin and wait for machine to reset, insert coin for 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120" w:after="0"/>
                        <w:ind w:left="392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4"/>
                          <w:sz w:val="18"/>
                          <w:szCs w:val="18"/>
                          <w:lang w:val="en-GB"/>
                        </w:rPr>
                        <w:t>Shoot ball to build bonus and collect in indicated poc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120" w:after="0"/>
                        <w:ind w:left="392" w:right="413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szCs w:val="18"/>
                          <w:lang w:val="en-GB"/>
                        </w:rPr>
                        <w:t>Shoot ball to open gate when lit 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120" w:after="0"/>
                        <w:ind w:left="392" w:right="413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szCs w:val="18"/>
                          <w:lang w:val="en-GB"/>
                        </w:rPr>
                        <w:t>Matching last number of score with number which lights on back glass at</w:t>
                        <w:br/>
                        <w:tab/>
                        <w:t>end of game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1695</wp:posOffset>
                </wp:positionH>
                <wp:positionV relativeFrom="paragraph">
                  <wp:posOffset>71755</wp:posOffset>
                </wp:positionV>
                <wp:extent cx="1706245" cy="309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4.4pt;mso-wrap-distance-left:9.05pt;mso-wrap-distance-right:9.05pt;mso-wrap-distance-top:0pt;mso-wrap-distance-bottom:0pt;margin-top:5.65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4400" cy="1028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lineRule="exact" w:line="240" w:before="120" w:after="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0105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7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7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34626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240" w:after="0"/>
                              <w:ind w:left="391" w:right="377" w:hanging="0"/>
                              <w:jc w:val="both"/>
                              <w:rPr>
                                <w:rFonts w:ascii="News Gothic MT Std" w:hAnsi="News Gothic MT Std" w:cs="Arial"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  <w:t>Insert coin and wait for machine to reset, insert coin for 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240" w:after="0"/>
                              <w:ind w:left="391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  <w:t>Shoot ball to build bonus and collect in indicated poc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240" w:after="0"/>
                              <w:ind w:left="391" w:right="413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szCs w:val="18"/>
                                <w:lang w:val="en-GB"/>
                              </w:rPr>
                              <w:t>Shoot ball to open gate when lit 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240" w:after="0"/>
                              <w:ind w:left="391" w:right="413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72.65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240" w:after="0"/>
                        <w:ind w:left="391" w:right="377" w:hanging="0"/>
                        <w:jc w:val="both"/>
                        <w:rPr>
                          <w:rFonts w:ascii="News Gothic MT Std" w:hAnsi="News Gothic MT Std" w:cs="Arial"/>
                          <w:spacing w:val="4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4"/>
                          <w:sz w:val="18"/>
                          <w:szCs w:val="18"/>
                          <w:lang w:val="en-GB"/>
                        </w:rPr>
                        <w:t>Insert coin and wait for machine to reset, insert coin for 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240" w:after="0"/>
                        <w:ind w:left="391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4"/>
                          <w:sz w:val="18"/>
                          <w:szCs w:val="18"/>
                          <w:lang w:val="en-GB"/>
                        </w:rPr>
                        <w:t>Shoot ball to build bonus and collect in indicated poc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240" w:after="0"/>
                        <w:ind w:left="391" w:right="413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szCs w:val="18"/>
                          <w:lang w:val="en-GB"/>
                        </w:rPr>
                        <w:t>Shoot ball to open gate when lit 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240" w:after="0"/>
                        <w:ind w:left="391" w:right="413" w:hanging="0"/>
                        <w:jc w:val="both"/>
                        <w:rPr>
                          <w:rFonts w:ascii="News Gothic MT Std" w:hAnsi="News Gothic MT Std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1695</wp:posOffset>
                </wp:positionH>
                <wp:positionV relativeFrom="paragraph">
                  <wp:posOffset>71755</wp:posOffset>
                </wp:positionV>
                <wp:extent cx="1706245" cy="3098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1  TO  4  CAN 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24.4pt;mso-wrap-distance-left:9.05pt;mso-wrap-distance-right:9.05pt;mso-wrap-distance-top:0pt;mso-wrap-distance-bottom:0pt;margin-top:5.65pt;mso-position-vertical-relative:text;margin-left:1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1  TO  4  CA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2470</wp:posOffset>
                </wp:positionH>
                <wp:positionV relativeFrom="paragraph">
                  <wp:posOffset>94615</wp:posOffset>
                </wp:positionV>
                <wp:extent cx="3176905" cy="12655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50.15pt;height:99.65pt;mso-wrap-distance-left:9.05pt;mso-wrap-distance-right:9.05pt;mso-wrap-distance-top:0pt;mso-wrap-distance-bottom:0pt;margin-top:7.45pt;mso-position-vertical-relative:text;margin-left:56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914400" cy="10287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TILT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sz w:val="18"/>
                                <w:lang w:val="en-GB"/>
                              </w:rPr>
                              <w:t>Disqualifies</w:t>
                              <w:br/>
                              <w:t>Ball in Play</w:t>
                              <w:br/>
                              <w:t>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TILT</w:t>
                      </w:r>
                    </w:p>
                    <w:p>
                      <w:pPr>
                        <w:pStyle w:val="Normal"/>
                        <w:spacing w:lineRule="exact" w:line="240" w:before="120" w:after="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sz w:val="18"/>
                          <w:lang w:val="en-GB"/>
                        </w:rPr>
                        <w:t>Disqualifies</w:t>
                        <w:br/>
                        <w:t>Ball in Play</w:t>
                        <w:br/>
                        <w:t>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0105</wp:posOffset>
                </wp:positionH>
                <wp:positionV relativeFrom="paragraph">
                  <wp:posOffset>15240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7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7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</wp:posOffset>
                </wp:positionH>
                <wp:positionV relativeFrom="paragraph">
                  <wp:posOffset>42545</wp:posOffset>
                </wp:positionV>
                <wp:extent cx="5046345" cy="299466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/>
                              <w:ind w:left="392" w:right="377" w:hanging="0"/>
                              <w:jc w:val="both"/>
                              <w:rPr>
                                <w:rFonts w:ascii="News Gothic MT Std" w:hAnsi="News Gothic MT Std" w:cs="Arial"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  <w:t>Insert coin and wait for machine to reset, insert coin for second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120" w:after="0"/>
                              <w:ind w:left="392" w:right="374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pacing w:val="4"/>
                                <w:sz w:val="18"/>
                                <w:szCs w:val="18"/>
                                <w:lang w:val="en-GB"/>
                              </w:rPr>
                              <w:t>Shoot ball to build bonus and collect in indicated pock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120" w:after="0"/>
                              <w:ind w:left="392" w:right="413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szCs w:val="18"/>
                                <w:lang w:val="en-GB"/>
                              </w:rPr>
                              <w:t>Shoot ball to open gate when lit 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120" w:after="0"/>
                              <w:ind w:left="392" w:right="413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szCs w:val="18"/>
                                <w:lang w:val="en-GB"/>
                              </w:rPr>
                              <w:t>1 extra ball for each score of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120" w:after="0"/>
                              <w:ind w:left="392" w:right="413" w:hanging="0"/>
                              <w:jc w:val="both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8"/>
                                <w:szCs w:val="18"/>
                                <w:lang w:val="en-GB"/>
                              </w:rPr>
                              <w:t>1 extra ball for each score of 8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70" w:leader="none"/>
                              </w:tabs>
                              <w:spacing w:lineRule="exact" w:line="220" w:before="120" w:after="0"/>
                              <w:ind w:left="392" w:right="413" w:hanging="0"/>
                              <w:jc w:val="both"/>
                              <w:rPr>
                                <w:rFonts w:ascii="News Gothic MT Std" w:hAnsi="News Gothic MT Std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8"/>
                                <w:szCs w:val="18"/>
                                <w:lang w:val="en-GB"/>
                              </w:rPr>
                              <w:t>Maximum: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3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54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/>
                        <w:ind w:left="392" w:right="377" w:hanging="0"/>
                        <w:jc w:val="both"/>
                        <w:rPr>
                          <w:rFonts w:ascii="News Gothic MT Std" w:hAnsi="News Gothic MT Std" w:cs="Arial"/>
                          <w:spacing w:val="4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4"/>
                          <w:sz w:val="18"/>
                          <w:szCs w:val="18"/>
                          <w:lang w:val="en-GB"/>
                        </w:rPr>
                        <w:t>Insert coin and wait for machine to reset, insert coin for second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120" w:after="0"/>
                        <w:ind w:left="392" w:right="374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pacing w:val="4"/>
                          <w:sz w:val="18"/>
                          <w:szCs w:val="18"/>
                          <w:lang w:val="en-GB"/>
                        </w:rPr>
                        <w:t>Shoot ball to build bonus and collect in indicated pock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120" w:after="0"/>
                        <w:ind w:left="392" w:right="413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szCs w:val="18"/>
                          <w:lang w:val="en-GB"/>
                        </w:rPr>
                        <w:t>Shoot ball to open gate when lit 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120" w:after="0"/>
                        <w:ind w:left="392" w:right="413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szCs w:val="18"/>
                          <w:lang w:val="en-GB"/>
                        </w:rPr>
                        <w:t>1 extra ball for each score of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120" w:after="0"/>
                        <w:ind w:left="392" w:right="413" w:hanging="0"/>
                        <w:jc w:val="both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8"/>
                          <w:szCs w:val="18"/>
                          <w:lang w:val="en-GB"/>
                        </w:rPr>
                        <w:t>1 extra ball for each score of 8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70" w:leader="none"/>
                        </w:tabs>
                        <w:spacing w:lineRule="exact" w:line="220" w:before="120" w:after="0"/>
                        <w:ind w:left="392" w:right="413" w:hanging="0"/>
                        <w:jc w:val="both"/>
                        <w:rPr>
                          <w:rFonts w:ascii="News Gothic MT Std" w:hAnsi="News Gothic MT Std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8"/>
                          <w:szCs w:val="18"/>
                          <w:lang w:val="en-GB"/>
                        </w:rPr>
                        <w:t>Maximum: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1127760" cy="5264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" w:hAnsi="News Gothic MT Std" w:cs="News Gothic MT Std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szCs w:val="2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41.45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News Gothic MT Std" w:hAnsi="News Gothic MT Std" w:cs="News Gothic MT Std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szCs w:val="2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44340</wp:posOffset>
                </wp:positionH>
                <wp:positionV relativeFrom="paragraph">
                  <wp:posOffset>160020</wp:posOffset>
                </wp:positionV>
                <wp:extent cx="1127760" cy="52641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News Gothic MT Std" w:hAnsi="News Gothic MT Std" w:cs="News Gothic MT Std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szCs w:val="2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41.45pt;mso-wrap-distance-left:9.05pt;mso-wrap-distance-right:9.05pt;mso-wrap-distance-top:0pt;mso-wrap-distance-bottom:0pt;margin-top:12.6pt;mso-position-vertical-relative:text;margin-left:3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News Gothic MT Std" w:hAnsi="News Gothic MT Std" w:cs="News Gothic MT Std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szCs w:val="2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64770</wp:posOffset>
                </wp:positionV>
                <wp:extent cx="1600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6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.1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6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6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8415</wp:posOffset>
                </wp:positionV>
                <wp:extent cx="1028700" cy="4572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i/>
                                <w:sz w:val="20"/>
                                <w:szCs w:val="20"/>
                                <w:lang w:val="en-GB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i/>
                          <w:sz w:val="20"/>
                          <w:szCs w:val="20"/>
                          <w:lang w:val="en-GB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4670</wp:posOffset>
                </wp:positionH>
                <wp:positionV relativeFrom="paragraph">
                  <wp:posOffset>18415</wp:posOffset>
                </wp:positionV>
                <wp:extent cx="2369820" cy="3422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i/>
                                <w:sz w:val="20"/>
                                <w:szCs w:val="20"/>
                                <w:lang w:val="en-GB"/>
                              </w:rPr>
                              <w:t>TILT—DISQUALIFIES BALL</w:t>
                              <w:br/>
                              <w:t>IN PLAY FROM FURTHER SCO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26.95pt;mso-wrap-distance-left:9.05pt;mso-wrap-distance-right:9.05pt;mso-wrap-distance-top:0pt;mso-wrap-distance-bottom:0pt;margin-top:1.45pt;mso-position-vertical-relative:text;margin-left:2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i/>
                          <w:sz w:val="20"/>
                          <w:szCs w:val="20"/>
                          <w:lang w:val="en-GB"/>
                        </w:rPr>
                        <w:t>TILT—DISQUALIFIES BALL</w:t>
                        <w:br/>
                        <w:t>IN PLAY FROM FURTHER SC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17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17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-160020</wp:posOffset>
                </wp:positionV>
                <wp:extent cx="762000" cy="254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7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0.9pt;margin-top:-12.6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7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1083310</wp:posOffset>
                </wp:positionV>
                <wp:extent cx="3168650" cy="12604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26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9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0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8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75pt;margin-top:85.25pt;width:249.4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26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9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0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8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25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6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7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8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25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6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7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8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6430</wp:posOffset>
                </wp:positionH>
                <wp:positionV relativeFrom="paragraph">
                  <wp:posOffset>-160020</wp:posOffset>
                </wp:positionV>
                <wp:extent cx="762000" cy="254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7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12.6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7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8125</wp:posOffset>
                </wp:positionH>
                <wp:positionV relativeFrom="paragraph">
                  <wp:posOffset>1083310</wp:posOffset>
                </wp:positionV>
                <wp:extent cx="3168650" cy="12604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0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3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4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2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75pt;margin-top:85.25pt;width:249.4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0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3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4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2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28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1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2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0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28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1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2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0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6430</wp:posOffset>
                </wp:positionH>
                <wp:positionV relativeFrom="paragraph">
                  <wp:posOffset>-160020</wp:posOffset>
                </wp:positionV>
                <wp:extent cx="762000" cy="254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7F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12.6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7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8125</wp:posOffset>
                </wp:positionH>
                <wp:positionV relativeFrom="paragraph">
                  <wp:posOffset>1083310</wp:posOffset>
                </wp:positionV>
                <wp:extent cx="3168650" cy="1260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4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7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8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6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75pt;margin-top:85.25pt;width:249.4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4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7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8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6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32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5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6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4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32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5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6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4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6430</wp:posOffset>
                </wp:positionH>
                <wp:positionV relativeFrom="paragraph">
                  <wp:posOffset>-160020</wp:posOffset>
                </wp:positionV>
                <wp:extent cx="762000" cy="254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7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12.6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7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38125</wp:posOffset>
                </wp:positionH>
                <wp:positionV relativeFrom="paragraph">
                  <wp:posOffset>1083310</wp:posOffset>
                </wp:positionV>
                <wp:extent cx="3168650" cy="12604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4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8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0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1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75pt;margin-top:85.25pt;width:249.4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4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8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0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1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2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4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6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7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2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4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6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7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86430</wp:posOffset>
                </wp:positionH>
                <wp:positionV relativeFrom="paragraph">
                  <wp:posOffset>-160020</wp:posOffset>
                </wp:positionV>
                <wp:extent cx="762000" cy="254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7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12.6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7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38125</wp:posOffset>
                </wp:positionH>
                <wp:positionV relativeFrom="paragraph">
                  <wp:posOffset>1083310</wp:posOffset>
                </wp:positionV>
                <wp:extent cx="3168650" cy="126047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9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3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5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6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75pt;margin-top:85.25pt;width:249.4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9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3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5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6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47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1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3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4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47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1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3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4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86430</wp:posOffset>
                </wp:positionH>
                <wp:positionV relativeFrom="paragraph">
                  <wp:posOffset>-160020</wp:posOffset>
                </wp:positionV>
                <wp:extent cx="762000" cy="254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7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12.6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7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38125</wp:posOffset>
                </wp:positionH>
                <wp:positionV relativeFrom="paragraph">
                  <wp:posOffset>1083310</wp:posOffset>
                </wp:positionV>
                <wp:extent cx="3168650" cy="12604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3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7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9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8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75pt;margin-top:85.25pt;width:249.4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3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7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9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8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51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65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77,000 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1 Replay for each score of 88,000 Poin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51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65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77,000 Points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1 Replay for each score of 88,000 Poin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3458845" cy="504253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504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397.0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6430</wp:posOffset>
                </wp:positionH>
                <wp:positionV relativeFrom="paragraph">
                  <wp:posOffset>-160020</wp:posOffset>
                </wp:positionV>
                <wp:extent cx="762000" cy="254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21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M-1508-17J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0.9pt;margin-top:-12.65pt;width:59.95pt;height:2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M-1508-17J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8125</wp:posOffset>
                </wp:positionH>
                <wp:positionV relativeFrom="paragraph">
                  <wp:posOffset>1083310</wp:posOffset>
                </wp:positionV>
                <wp:extent cx="3168650" cy="1260475"/>
                <wp:effectExtent l="6096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25,000 Points  . . . . . . F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35,000 Points  . . . . . . Go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50,000 Points  . . . . . . Excell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60,000 Points  . . . . . . Sup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75pt;margin-top:85.25pt;width:249.45pt;height:99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25,000 Points  . . . . . . Fair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35,000 Points  . . . . . . Good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50,000 Points  . . . . . . Excellent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60,000 Points  . . . . . . Sup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9065</wp:posOffset>
                </wp:positionH>
                <wp:positionV relativeFrom="paragraph">
                  <wp:posOffset>-193675</wp:posOffset>
                </wp:positionV>
                <wp:extent cx="900430" cy="3556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360" cy="35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(5 BALL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1pt;margin-top:-15.3pt;width:70.85pt;height:2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(5 BAL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0185</wp:posOffset>
                </wp:positionH>
                <wp:positionV relativeFrom="paragraph">
                  <wp:posOffset>-850900</wp:posOffset>
                </wp:positionV>
                <wp:extent cx="3168650" cy="1260475"/>
                <wp:effectExtent l="0" t="0" r="609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68720" cy="126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40,000 Points  . . . . . . F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50,000 Points  . . . . . . Go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70,000 Points  . . . . . . Excell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News Gothic MT Std Condensed" w:hAnsi="News Gothic MT Std Condensed" w:eastAsia="Times New Roman" w:cs="Arial"/>
                                <w:color w:val="auto"/>
                                <w:lang w:val="en-GB" w:bidi="ar-SA"/>
                              </w:rPr>
                              <w:t>Score of 85,000 Points  . . . . . . Sup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55pt;margin-top:-67.05pt;width:249.45pt;height:9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40,000 Points  . . . . . . Fair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50,000 Points  . . . . . . Good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70,000 Points  . . . . . . Excellent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News Gothic MT Std Condensed" w:hAnsi="News Gothic MT Std Condensed" w:eastAsia="Times New Roman" w:cs="Arial"/>
                          <w:color w:val="auto"/>
                          <w:lang w:val="en-GB" w:bidi="ar-SA"/>
                        </w:rPr>
                        <w:t>Score of 85,000 Points  . . . . . . Super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6765</wp:posOffset>
                </wp:positionH>
                <wp:positionV relativeFrom="paragraph">
                  <wp:posOffset>407670</wp:posOffset>
                </wp:positionV>
                <wp:extent cx="965200" cy="3740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65160" cy="3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News Gothic MT Std" w:hAnsi="News Gothic MT Std" w:eastAsia="Times New Roman" w:cs="Arial"/>
                                <w:color w:val="auto"/>
                                <w:lang w:val="nl-NL" w:bidi="ar-SA"/>
                              </w:rPr>
                              <w:t>(3 BALL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95pt;margin-top:32.05pt;width:75.95pt;height:29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News Gothic MT Std" w:hAnsi="News Gothic MT Std" w:eastAsia="Times New Roman" w:cs="Arial"/>
                          <w:color w:val="auto"/>
                          <w:lang w:val="nl-NL" w:bidi="ar-SA"/>
                        </w:rPr>
                        <w:t>(3 BALL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8"/>
                                <w:lang w:val="en-GB"/>
                              </w:rPr>
                              <w:t>2 PLAYS–1 QUA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8"/>
                          <w:lang w:val="en-GB"/>
                        </w:rPr>
                        <w:t>2 PLAYS–1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pacing w:val="20"/>
                                <w:sz w:val="72"/>
                                <w:szCs w:val="7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pacing w:val="20"/>
                                <w:sz w:val="20"/>
                                <w:szCs w:val="7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-Condensed-Normal" w:hAnsi="Futura-Condensed-Normal" w:cs="Futura-Condensed-Normal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-Condensed-Normal" w:ascii="Futura-Condensed-Normal" w:hAnsi="Futura-Condensed-Normal"/>
                                <w:b/>
                                <w:bCs/>
                                <w:sz w:val="48"/>
                                <w:lang w:val="en-GB"/>
                              </w:rPr>
                              <w:t>2 PLAYS–1 QUAR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pacing w:val="20"/>
                          <w:sz w:val="72"/>
                          <w:szCs w:val="7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pacing w:val="20"/>
                          <w:sz w:val="20"/>
                          <w:szCs w:val="7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-Condensed-Normal" w:hAnsi="Futura-Condensed-Normal" w:cs="Futura-Condensed-Normal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Futura-Condensed-Normal" w:ascii="Futura-Condensed-Normal" w:hAnsi="Futura-Condensed-Normal"/>
                          <w:b/>
                          <w:bCs/>
                          <w:sz w:val="48"/>
                          <w:lang w:val="en-GB"/>
                        </w:rPr>
                        <w:t>2 PLAYS–1 QU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9-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9-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Futura Medium, Futura-Condensed-Norm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7-A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7-B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7-C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7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7-E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7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7-G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7-H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17-I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7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7-K confirmed (blank score card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17-L confirmed (blank score card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9-10 confirmed (5 balls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Futura-Condensed-Norm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Arial Narrow" w:hAnsi="Arial Narrow" w:cs="Arial Narrow"/>
      <w:b/>
      <w:bCs/>
      <w:sz w:val="24"/>
      <w:szCs w:val="24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16"/>
      <w:szCs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38:00Z</dcterms:created>
  <dc:creator>Inkochnito</dc:creator>
  <dc:description/>
  <cp:keywords/>
  <dc:language>en-US</dc:language>
  <cp:lastModifiedBy>Inkochnito</cp:lastModifiedBy>
  <cp:lastPrinted>2009-10-02T21:43:00Z</cp:lastPrinted>
  <dcterms:modified xsi:type="dcterms:W3CDTF">2009-10-02T19:44:00Z</dcterms:modified>
  <cp:revision>9</cp:revision>
  <dc:subject>Score and instruction cards</dc:subject>
  <dc:title>Bally Mariner</dc:title>
</cp:coreProperties>
</file>