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Deposit one coin, then WAIT until Totalizers reset to zero</w:t>
                              <w:br/>
                              <w:t xml:space="preserve"> </w:t>
                              <w:tab/>
                              <w:t xml:space="preserve">before depositing coin for second player  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Hit Red Mushroom</w:t>
                              <w:br/>
                              <w:t xml:space="preserve"> </w:t>
                              <w:tab/>
                              <w:t xml:space="preserve">Bumper to light Free Ball Gate Button  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Matching last number</w:t>
                              <w:br/>
                              <w:t xml:space="preserve"> </w:t>
                              <w:tab/>
                              <w:t>of Score with number which lights on backglass at end of game</w:t>
                              <w:br/>
                              <w:t xml:space="preserve"> </w:t>
                              <w:tab/>
                              <w:t>scores 1 RE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Deposit one coin, then WAIT until Totalizers reset to zero</w:t>
                        <w:br/>
                        <w:t xml:space="preserve"> </w:t>
                        <w:tab/>
                        <w:t xml:space="preserve">before depositing coin for second player  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Hit Red Mushroom</w:t>
                        <w:br/>
                        <w:t xml:space="preserve"> </w:t>
                        <w:tab/>
                        <w:t xml:space="preserve">Bumper to light Free Ball Gate Button  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Matching last number</w:t>
                        <w:br/>
                        <w:t xml:space="preserve"> </w:t>
                        <w:tab/>
                        <w:t>of Score with number which lights on backglass at end of game</w:t>
                        <w:br/>
                        <w:t xml:space="preserve"> </w:t>
                        <w:tab/>
                        <w:t>scores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3200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en-GB"/>
                              </w:rPr>
                              <w:t>1 OR TWO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2.4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120" w:after="0"/>
                        <w:rPr>
                          <w:rFonts w:ascii="News Gothic MT Std Condensed" w:hAnsi="News Gothic MT Std Condensed" w:cs="News Gothic MT Std Condensed"/>
                          <w:sz w:val="3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en-GB"/>
                        </w:rPr>
                        <w:t>1 OR TWO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914400" cy="12573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0.6pt;width:71.95pt;height:9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9144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  <w:t>Tilt</w:t>
                              <w:br/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</w:t>
                              <w:br/>
                              <w:t>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  <w:t>Tilt</w:t>
                        <w:br/>
                        <w:t>disqualifies</w:t>
                        <w:br/>
                        <w:t>ball in play</w:t>
                        <w:br/>
                        <w:t>from</w:t>
                        <w:br/>
                        <w:t>further</w:t>
                        <w:br/>
                        <w:t>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29718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60" w:after="0"/>
                              <w:rPr/>
                            </w:pPr>
                            <w:r>
                              <w:rPr/>
                              <w:t>1  Replay  for  each  score  of  44,000 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 Replay  for  each  score  of  56,000 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 Replay  for  each  score  of  62,000 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 Replay  for  each  score  of  68,000 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9.6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spacing w:before="60" w:after="0"/>
                        <w:rPr/>
                      </w:pPr>
                      <w:r>
                        <w:rPr/>
                        <w:t>1  Replay  for  each  score  of  44,000 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 Replay  for  each  score  of  56,000 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 Replay  for  each  score  of  62,000 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 Replay  for  each  score  of  68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News Gothic MT Std Condensed" w:hAnsi="News Gothic MT Std Condensed" w:cs="News Gothic MT Std Condense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 w:val="false"/>
                                <w:bCs w:val="false"/>
                              </w:rPr>
                              <w:t>JT-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News Gothic MT Std Condensed" w:hAnsi="News Gothic MT Std Condensed" w:cs="News Gothic MT Std Condensed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 w:val="false"/>
                          <w:bCs w:val="false"/>
                        </w:rPr>
                        <w:t>JT-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Deposit one coin, then WAIT until Totalizers reset to zero</w:t>
                              <w:br/>
                              <w:t xml:space="preserve"> </w:t>
                              <w:tab/>
                              <w:t xml:space="preserve">before depositing coin for second player  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Hit Red Mushroom</w:t>
                              <w:br/>
                              <w:t xml:space="preserve"> </w:t>
                              <w:tab/>
                              <w:t xml:space="preserve">Bumper to light Free Ball Gate Button  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Matching last number</w:t>
                              <w:br/>
                              <w:t xml:space="preserve"> </w:t>
                              <w:tab/>
                              <w:t>of Score with number which lights on backglass at end of game</w:t>
                              <w:br/>
                              <w:t xml:space="preserve"> </w:t>
                              <w:tab/>
                              <w:t>scores 1 RE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Deposit one coin, then WAIT until Totalizers reset to zero</w:t>
                        <w:br/>
                        <w:t xml:space="preserve"> </w:t>
                        <w:tab/>
                        <w:t xml:space="preserve">before depositing coin for second player  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Hit Red Mushroom</w:t>
                        <w:br/>
                        <w:t xml:space="preserve"> </w:t>
                        <w:tab/>
                        <w:t xml:space="preserve">Bumper to light Free Ball Gate Button  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Matching last number</w:t>
                        <w:br/>
                        <w:t xml:space="preserve"> </w:t>
                        <w:tab/>
                        <w:t>of Score with number which lights on backglass at end of game</w:t>
                        <w:br/>
                        <w:t xml:space="preserve"> </w:t>
                        <w:tab/>
                        <w:t>scores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3200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en-GB"/>
                              </w:rPr>
                              <w:t>1 OR TWO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2.4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120" w:after="0"/>
                        <w:rPr>
                          <w:rFonts w:ascii="News Gothic MT Std Condensed" w:hAnsi="News Gothic MT Std Condensed" w:cs="News Gothic MT Std Condensed"/>
                          <w:sz w:val="3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en-GB"/>
                        </w:rPr>
                        <w:t>1 OR TWO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914400" cy="12573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0.6pt;width:71.95pt;height:9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914400" cy="1257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  <w:t>Tilt</w:t>
                              <w:br/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</w:t>
                              <w:br/>
                              <w:t>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  <w:t>Tilt</w:t>
                        <w:br/>
                        <w:t>disqualifies</w:t>
                        <w:br/>
                        <w:t>ball in play</w:t>
                        <w:br/>
                        <w:t>from</w:t>
                        <w:br/>
                        <w:t>further</w:t>
                        <w:br/>
                        <w:t>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2971800" cy="1028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60" w:after="0"/>
                              <w:rPr/>
                            </w:pPr>
                            <w:r>
                              <w:rPr/>
                              <w:t>1  Replay  for  each  score  of  46,000 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 Replay  for  each  score  of  58,000 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 Replay  for  each  score  of  64,000 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 Replay  for  each  score  of  70,000 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9.6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spacing w:before="60" w:after="0"/>
                        <w:rPr/>
                      </w:pPr>
                      <w:r>
                        <w:rPr/>
                        <w:t>1  Replay  for  each  score  of  46,000 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 Replay  for  each  score  of  58,000 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 Replay  for  each  score  of  64,000 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 Replay  for  each  score  of  7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News Gothic MT Std Condensed" w:hAnsi="News Gothic MT Std Condensed" w:cs="News Gothic MT Std Condense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 w:val="false"/>
                                <w:bCs w:val="false"/>
                              </w:rPr>
                              <w:t>JT-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News Gothic MT Std Condensed" w:hAnsi="News Gothic MT Std Condensed" w:cs="News Gothic MT Std Condensed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 w:val="false"/>
                          <w:bCs w:val="false"/>
                        </w:rPr>
                        <w:t>JT-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3462655" cy="13741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858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25</wp:posOffset>
                </wp:positionH>
                <wp:positionV relativeFrom="paragraph">
                  <wp:posOffset>126365</wp:posOffset>
                </wp:positionV>
                <wp:extent cx="3462655" cy="13741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9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Std, News Gothic MT Std Condensed, Wingdings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JT-1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JT-44-68 confirmed. (44,000 to 68,000 points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JT-46-70 confirmed. (46,000 to 70,000 points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9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9-6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News Gothic MT Std Condensed" w:hAnsi="News Gothic MT Std Condensed" w:cs="Arial"/>
      <w:b/>
      <w:bCs/>
      <w:sz w:val="26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News Gothic MT Std" w:hAnsi="News Gothic MT Std" w:cs="Arial"/>
      <w:b/>
      <w:bCs/>
      <w:sz w:val="1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center"/>
    </w:pPr>
    <w:rPr>
      <w:rFonts w:ascii="Arial Narrow" w:hAnsi="Arial Narrow" w:cs="Arial"/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37:00Z</dcterms:created>
  <dc:creator>Inkochnito</dc:creator>
  <dc:description/>
  <dc:language>en-US</dc:language>
  <cp:lastModifiedBy>Inkochnito</cp:lastModifiedBy>
  <cp:lastPrinted>2008-02-12T20:33:00Z</cp:lastPrinted>
  <dcterms:modified xsi:type="dcterms:W3CDTF">2008-02-12T19:34:00Z</dcterms:modified>
  <cp:revision>6</cp:revision>
  <dc:subject>Score and instruction card</dc:subject>
  <dc:title>Bally Joust</dc:title>
</cp:coreProperties>
</file>