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>Deposit one coin, then WAIT until Totalizers reset to zero before depositing coins for other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 xml:space="preserve">Matching last number of Score with number lit on Backglass 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4"/>
                                <w:szCs w:val="14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3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4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5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>Deposit one coin, then WAIT until Totalizers reset to zero before depositing coins for other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 xml:space="preserve">Matching last number of Score with number lit on Backglass 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4"/>
                          <w:szCs w:val="14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3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4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5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9425</wp:posOffset>
                </wp:positionH>
                <wp:positionV relativeFrom="paragraph">
                  <wp:posOffset>71755</wp:posOffset>
                </wp:positionV>
                <wp:extent cx="253428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>1, 2, 3 OR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4.4pt;mso-wrap-distance-left:9.05pt;mso-wrap-distance-right:9.05pt;mso-wrap-distance-top:0pt;mso-wrap-distance-bottom:0pt;margin-top:5.65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eastAsia="MS Gothic;ＭＳ ゴシック" w:cs="News Gothic MT Std Condense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>1, 2, 3 OR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COS-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COS-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28-52 (3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28-52 (3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26-50 (3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26-50 (3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>Deposit one coin, then WAIT until Totalizers reset to zero before depositing coins for other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 xml:space="preserve">Matching last number of Score with number lit on Backglass 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4"/>
                                <w:szCs w:val="14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4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6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9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>Deposit one coin, then WAIT until Totalizers reset to zero before depositing coins for other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 xml:space="preserve">Matching last number of Score with number lit on Backglass 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4"/>
                          <w:szCs w:val="14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4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6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9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9425</wp:posOffset>
                </wp:positionH>
                <wp:positionV relativeFrom="paragraph">
                  <wp:posOffset>71755</wp:posOffset>
                </wp:positionV>
                <wp:extent cx="2534285" cy="3098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>1, 2, 3 OR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4.4pt;mso-wrap-distance-left:9.05pt;mso-wrap-distance-right:9.05pt;mso-wrap-distance-top:0pt;mso-wrap-distance-bottom:0pt;margin-top:5.65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eastAsia="MS Gothic;ＭＳ ゴシック" w:cs="News Gothic MT Std Condense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>1, 2, 3 OR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COS-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COS-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30-54 (3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30-54 (3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32-56 (3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32-56 (3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>Deposit one coin, then WAIT until Totalizers reset to zero before depositing coins for other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 xml:space="preserve">Matching last number of Score with number lit on Backglass 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4"/>
                                <w:szCs w:val="14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5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8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9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>Deposit one coin, then WAIT until Totalizers reset to zero before depositing coins for other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 xml:space="preserve">Matching last number of Score with number lit on Backglass 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4"/>
                          <w:szCs w:val="14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5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8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9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9425</wp:posOffset>
                </wp:positionH>
                <wp:positionV relativeFrom="paragraph">
                  <wp:posOffset>71755</wp:posOffset>
                </wp:positionV>
                <wp:extent cx="2534285" cy="30988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>1, 2, 3 OR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4.4pt;mso-wrap-distance-left:9.05pt;mso-wrap-distance-right:9.05pt;mso-wrap-distance-top:0pt;mso-wrap-distance-bottom:0pt;margin-top:5.65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>1, 2, 3 OR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COS-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COS-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32-56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32-56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34-58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34-58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>Deposit one coin, then WAIT until Totalizers reset to zero before depositing coins for other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426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szCs w:val="14"/>
                                <w:lang w:val="en-GB"/>
                              </w:rPr>
                              <w:tab/>
                              <w:t xml:space="preserve">Matching last number of Score with number lit on Backglass at end 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4"/>
                                <w:szCs w:val="14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6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  <w:t>FUEL POD Score 9: 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>Deposit one coin, then WAIT until Totalizers reset to zero before depositing coins for other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426" w:right="377" w:hanging="0"/>
                        <w:jc w:val="both"/>
                        <w:rPr>
                          <w:rFonts w:ascii="News Gothic MT Std" w:hAnsi="News Gothic MT Std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4"/>
                          <w:szCs w:val="14"/>
                          <w:lang w:val="en-GB"/>
                        </w:rPr>
                        <w:tab/>
                        <w:t xml:space="preserve">Matching last number of Score with number lit on Backglass at end 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4"/>
                          <w:szCs w:val="14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6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/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  <w:t>FUEL POD Score 9: 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9425</wp:posOffset>
                </wp:positionH>
                <wp:positionV relativeFrom="paragraph">
                  <wp:posOffset>71755</wp:posOffset>
                </wp:positionV>
                <wp:extent cx="2534285" cy="30988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>1, 2, 3 OR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4.4pt;mso-wrap-distance-left:9.05pt;mso-wrap-distance-right:9.05pt;mso-wrap-distance-top:0pt;mso-wrap-distance-bottom:0pt;margin-top:5.65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>1, 2, 3 OR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COS-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COS-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6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6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40-64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40-64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4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4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D-42-66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D-42-66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830</wp:posOffset>
                </wp:positionH>
                <wp:positionV relativeFrom="paragraph">
                  <wp:posOffset>102235</wp:posOffset>
                </wp:positionV>
                <wp:extent cx="2566670" cy="163576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22-46 scores are 2200 – 3400 – 4000 – 4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24-48 scores are 2400 – 3600 – 4200 – 4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26-50 scores are 2600 – 3800 – 4400 – 5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28-52 scores are 2800 – 4000 – 4600 – 5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30-54 scores are 3000 – 4200 – 4800 – 5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32-56 scores are 3200 – 4400 – 5000 – 5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34-58 scores are 3400 – 4600 – 5200 – 5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36-52 scores are 3600 – 4800 – 5400 – 6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38-52 scores are 3800 – 5000 – 5600 – 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40-64 scores are 4000 – 5200 – 5800 – 6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D-42-66 scores are 4200 – 5400 – 6000 – 6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128.8pt;mso-wrap-distance-left:9.05pt;mso-wrap-distance-right:9.05pt;mso-wrap-distance-top:0pt;mso-wrap-distance-bottom:0pt;margin-top:8.05pt;mso-position-vertical-relative:text;margin-left:2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22-46 scores are 2200 – 3400 – 4000 – 46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24-48 scores are 2400 – 3600 – 4200 – 4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26-50 scores are 2600 – 3800 – 4400 – 5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28-52 scores are 2800 – 4000 – 4600 – 5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30-54 scores are 3000 – 4200 – 4800 – 54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32-56 scores are 3200 – 4400 – 5000 – 56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34-58 scores are 3400 – 4600 – 5200 – 5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36-52 scores are 3600 – 4800 – 5400 – 6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38-52 scores are 3800 – 5000 – 5600 – 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40-64 scores are 4000 – 5200 – 5800 – 64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D-42-66 scores are 4200 – 5400 – 6000 – 66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OS-3M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OS-4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S-5M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OS-6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5) balls per gam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5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4Char">
    <w:name w:val="Kop 4 Char"/>
    <w:basedOn w:val="Standaardalinealettertype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19:00Z</dcterms:created>
  <dc:creator>Inkochnito</dc:creator>
  <dc:description/>
  <dc:language>en-US</dc:language>
  <cp:lastModifiedBy>Inkochnito</cp:lastModifiedBy>
  <cp:lastPrinted>2010-02-01T21:33:00Z</cp:lastPrinted>
  <dcterms:modified xsi:type="dcterms:W3CDTF">2010-02-01T20:34:00Z</dcterms:modified>
  <cp:revision>5</cp:revision>
  <dc:subject>Score and instruction cards</dc:subject>
  <dc:title>Bally Cosmos</dc:title>
</cp:coreProperties>
</file>