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580</wp:posOffset>
                </wp:positionH>
                <wp:positionV relativeFrom="paragraph">
                  <wp:posOffset>69850</wp:posOffset>
                </wp:positionV>
                <wp:extent cx="4291965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40"/>
                                <w:szCs w:val="40"/>
                                <w:lang w:val="en-GB"/>
                              </w:rPr>
                              <w:t>SPOT-LITE  9:1  ADDED  BA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24.4pt;mso-wrap-distance-left:9.05pt;mso-wrap-distance-right:9.05pt;mso-wrap-distance-top:0pt;mso-wrap-distance-bottom:0pt;margin-top:5.5pt;mso-position-vertical-relative:text;margin-left: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 Condensed" w:hAnsi="News Gothic MT Std Condensed" w:eastAsia="MS Gothic;ＭＳ ゴシック" w:cs="News Gothic MT Std Condensed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40"/>
                          <w:szCs w:val="40"/>
                          <w:lang w:val="en-GB"/>
                        </w:rPr>
                        <w:t>SPOT-LITE  9:1  ADDED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ball in pla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ball in play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rom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urther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INI-ADD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INI-ADD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3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4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36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48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3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5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38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50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0580</wp:posOffset>
                </wp:positionH>
                <wp:positionV relativeFrom="paragraph">
                  <wp:posOffset>69850</wp:posOffset>
                </wp:positionV>
                <wp:extent cx="4291965" cy="3098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40"/>
                                <w:szCs w:val="40"/>
                                <w:lang w:val="en-GB"/>
                              </w:rPr>
                              <w:t>SPOT-LITE  9:1  ADDED  BA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24.4pt;mso-wrap-distance-left:9.05pt;mso-wrap-distance-right:9.05pt;mso-wrap-distance-top:0pt;mso-wrap-distance-bottom:0pt;margin-top:5.5pt;mso-position-vertical-relative:text;margin-left: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 Condensed" w:hAnsi="News Gothic MT Std Condensed" w:eastAsia="MS Gothic;ＭＳ ゴシック" w:cs="News Gothic MT Std Condensed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40"/>
                          <w:szCs w:val="40"/>
                          <w:lang w:val="en-GB"/>
                        </w:rPr>
                        <w:t>SPOT-LITE  9:1  ADDED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sz w:val="36"/>
                                <w:szCs w:val="36"/>
                                <w:lang w:val="en-GB"/>
                              </w:rPr>
                              <w:t>TILT</w:t>
                              <w:br/>
                              <w:t>ENDS</w:t>
                              <w:br/>
                              <w:t>G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sz w:val="36"/>
                          <w:szCs w:val="36"/>
                          <w:lang w:val="en-GB"/>
                        </w:rPr>
                        <w:t>TILT</w:t>
                        <w:br/>
                        <w:t>ENDS</w:t>
                        <w:br/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INI-ADD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INI-ADD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3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4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32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44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3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Added Ball for each score of 4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34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Added Ball for each score of 46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INI-ADD-9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5) balls per gam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5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10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10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35:00Z</dcterms:created>
  <dc:creator>Inkochnito</dc:creator>
  <dc:description/>
  <dc:language>en-US</dc:language>
  <cp:lastModifiedBy>Inkochnito</cp:lastModifiedBy>
  <cp:lastPrinted>2009-10-25T07:44:00Z</cp:lastPrinted>
  <dcterms:modified xsi:type="dcterms:W3CDTF">2009-10-25T06:44:00Z</dcterms:modified>
  <cp:revision>4</cp:revision>
  <dc:subject>Score and instruction cards</dc:subject>
  <dc:title>Bally Mini-Zag</dc:title>
</cp:coreProperties>
</file>