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5046345" cy="3462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60" w:after="0"/>
                              <w:ind w:left="181" w:right="272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Insert coin and WAIT for the machine to reset. Insert coin for second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60" w:after="0"/>
                              <w:ind w:left="180" w:right="374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Shoot the ball to lite left and right bonus lanes: by going thru top skill lanes</w:t>
                              <w:br/>
                              <w:tab/>
                              <w:t>or hitting indicated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" w:leader="none"/>
                              </w:tabs>
                              <w:spacing w:lineRule="exact" w:line="240" w:before="60" w:after="0"/>
                              <w:ind w:left="182" w:right="374" w:hanging="2"/>
                              <w:jc w:val="both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Advancing bonus will lite extra-ball target lites. Hitting target when lit will</w:t>
                              <w:br/>
                              <w:t xml:space="preserve"> </w:t>
                              <w:tab/>
                              <w:t xml:space="preserve">score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sz w:val="19"/>
                                <w:szCs w:val="19"/>
                                <w:lang w:val="en-GB"/>
                              </w:rPr>
                              <w:t>1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60" w:after="0"/>
                              <w:ind w:left="180" w:right="374" w:hanging="0"/>
                              <w:jc w:val="both"/>
                              <w:rPr>
                                <w:rFonts w:ascii="News Gothic MT Std" w:hAnsi="News Gothic MT Std" w:cs="Arial"/>
                                <w:spacing w:val="-4"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pacing w:val="-4"/>
                                <w:sz w:val="19"/>
                                <w:szCs w:val="19"/>
                                <w:lang w:val="en-GB"/>
                              </w:rPr>
                              <w:t xml:space="preserve">Advancing bonus will lite special lane lite. Special when lit will score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spacing w:val="-4"/>
                                <w:sz w:val="19"/>
                                <w:szCs w:val="19"/>
                                <w:lang w:val="en-GB"/>
                              </w:rPr>
                              <w:t>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60" w:after="0"/>
                              <w:ind w:left="180" w:right="374" w:hanging="0"/>
                              <w:jc w:val="both"/>
                              <w:rPr>
                                <w:rFonts w:ascii="News Gothic MT Std" w:hAnsi="News Gothic MT Std" w:cs="Arial"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Collect bonus when the ball leaves the playfiel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60" w:after="0"/>
                              <w:ind w:left="180" w:right="374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Matching the last numbers of the score with the number which lights on the</w:t>
                              <w:br/>
                              <w:t xml:space="preserve"> </w:t>
                              <w:tab/>
                              <w:t xml:space="preserve">back glass at the end of the game scores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sz w:val="19"/>
                                <w:szCs w:val="19"/>
                                <w:lang w:val="en-GB"/>
                              </w:rPr>
                              <w:t>1 Re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72.6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60" w:after="0"/>
                        <w:ind w:left="181" w:right="272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Insert coin and WAIT for the machine to reset. Insert coin for second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60" w:after="0"/>
                        <w:ind w:left="180" w:right="374" w:hanging="0"/>
                        <w:rPr>
                          <w:rFonts w:ascii="News Gothic MT Std" w:hAnsi="News Gothic MT Std" w:cs="Arial"/>
                          <w:b/>
                          <w:b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Shoot the ball to lite left and right bonus lanes: by going thru top skill lanes</w:t>
                        <w:br/>
                        <w:tab/>
                        <w:t>or hitting indicated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6" w:leader="none"/>
                        </w:tabs>
                        <w:spacing w:lineRule="exact" w:line="240" w:before="60" w:after="0"/>
                        <w:ind w:left="182" w:right="374" w:hanging="2"/>
                        <w:jc w:val="both"/>
                        <w:rPr>
                          <w:rFonts w:ascii="News Gothic MT Std" w:hAnsi="News Gothic MT Std" w:cs="Arial"/>
                          <w:b/>
                          <w:b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Advancing bonus will lite extra-ball target lites. Hitting target when lit will</w:t>
                        <w:br/>
                        <w:t xml:space="preserve"> </w:t>
                        <w:tab/>
                        <w:t xml:space="preserve">score </w:t>
                      </w:r>
                      <w:r>
                        <w:rPr>
                          <w:rFonts w:cs="Arial" w:ascii="News Gothic MT Std" w:hAnsi="News Gothic MT Std"/>
                          <w:b/>
                          <w:sz w:val="19"/>
                          <w:szCs w:val="19"/>
                          <w:lang w:val="en-GB"/>
                        </w:rPr>
                        <w:t>1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60" w:after="0"/>
                        <w:ind w:left="180" w:right="374" w:hanging="0"/>
                        <w:jc w:val="both"/>
                        <w:rPr>
                          <w:rFonts w:ascii="News Gothic MT Std" w:hAnsi="News Gothic MT Std" w:cs="Arial"/>
                          <w:spacing w:val="-4"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pacing w:val="-4"/>
                          <w:sz w:val="19"/>
                          <w:szCs w:val="19"/>
                          <w:lang w:val="en-GB"/>
                        </w:rPr>
                        <w:t xml:space="preserve">Advancing bonus will lite special lane lite. Special when lit will score </w:t>
                      </w:r>
                      <w:r>
                        <w:rPr>
                          <w:rFonts w:cs="Arial" w:ascii="News Gothic MT Std" w:hAnsi="News Gothic MT Std"/>
                          <w:b/>
                          <w:spacing w:val="-4"/>
                          <w:sz w:val="19"/>
                          <w:szCs w:val="19"/>
                          <w:lang w:val="en-GB"/>
                        </w:rPr>
                        <w:t>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60" w:after="0"/>
                        <w:ind w:left="180" w:right="374" w:hanging="0"/>
                        <w:jc w:val="both"/>
                        <w:rPr>
                          <w:rFonts w:ascii="News Gothic MT Std" w:hAnsi="News Gothic MT Std" w:cs="Arial"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Collect bonus when the ball leaves the playfiel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60" w:after="0"/>
                        <w:ind w:left="180" w:right="374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Matching the last numbers of the score with the number which lights on the</w:t>
                        <w:br/>
                        <w:t xml:space="preserve"> </w:t>
                        <w:tab/>
                        <w:t xml:space="preserve">back glass at the end of the game scores </w:t>
                      </w:r>
                      <w:r>
                        <w:rPr>
                          <w:rFonts w:cs="Arial" w:ascii="News Gothic MT Std" w:hAnsi="News Gothic MT Std"/>
                          <w:b/>
                          <w:sz w:val="19"/>
                          <w:szCs w:val="19"/>
                          <w:lang w:val="en-GB"/>
                        </w:rPr>
                        <w:t>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1695</wp:posOffset>
                </wp:positionH>
                <wp:positionV relativeFrom="paragraph">
                  <wp:posOffset>132080</wp:posOffset>
                </wp:positionV>
                <wp:extent cx="170624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0"/>
                                <w:lang w:val="en-GB"/>
                              </w:rPr>
                              <w:t>1  OR  2  CAN 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8pt;mso-wrap-distance-left:9.05pt;mso-wrap-distance-right:9.05pt;mso-wrap-distance-top:0pt;mso-wrap-distance-bottom:0pt;margin-top:10.4pt;mso-position-vertical-relative:text;margin-left:1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20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  <w:szCs w:val="20"/>
                          <w:lang w:val="en-GB"/>
                        </w:rPr>
                        <w:t>1  OR  2  CA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2470</wp:posOffset>
                </wp:positionH>
                <wp:positionV relativeFrom="paragraph">
                  <wp:posOffset>94615</wp:posOffset>
                </wp:positionV>
                <wp:extent cx="3176905" cy="12655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rFonts w:ascii="News Gothic MT Std Condensed" w:hAnsi="News Gothic MT Std Condensed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before="60" w:after="0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  <w:t>1 Replay for each score of 104,000 Point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1 Replay for each score of 120,000 Point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1 Replay for each score of 136,000 Point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1 Replay for each score of 152,000 Poi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50.15pt;height:99.65pt;mso-wrap-distance-left:9.05pt;mso-wrap-distance-right:9.05pt;mso-wrap-distance-top:0pt;mso-wrap-distance-bottom:0pt;margin-top:7.45pt;mso-position-vertical-relative:text;margin-left:56.1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jc w:val="center"/>
                        <w:rPr>
                          <w:rFonts w:ascii="News Gothic MT Std Condensed" w:hAnsi="News Gothic MT Std Condensed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Heading4"/>
                        <w:spacing w:before="60" w:after="0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  <w:t>1 Replay for each score of 104,000 Points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1 Replay for each score of 120,000 Points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1 Replay for each score of 136,000 Points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1 Replay for each score of 152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102870</wp:posOffset>
                </wp:positionV>
                <wp:extent cx="914400" cy="1028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TILT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Disqualifies</w:t>
                              <w:br/>
                              <w:t>ball in play</w:t>
                              <w:br/>
                              <w:t>from</w:t>
                              <w:br/>
                              <w:t>further scoring</w:t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8.1pt;mso-position-vertical-relative:text;margin-left:3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TILT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Disqualifies</w:t>
                        <w:br/>
                        <w:t>ball in play</w:t>
                        <w:br/>
                        <w:t>from</w:t>
                        <w:br/>
                        <w:t>further scoring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50105</wp:posOffset>
                </wp:positionH>
                <wp:positionV relativeFrom="paragraph">
                  <wp:posOffset>118745</wp:posOffset>
                </wp:positionV>
                <wp:extent cx="6858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31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35pt;mso-position-vertical-relative:text;margin-left:3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31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5046345" cy="346265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60" w:after="0"/>
                              <w:ind w:left="181" w:right="272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Insert coin and WAIT for the machine to reset. Insert coin for second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120" w:after="0"/>
                              <w:ind w:left="180" w:right="374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Shoot the ball to lite left and right bonus lanes: by going thru top skill lanes</w:t>
                              <w:br/>
                              <w:tab/>
                              <w:t>or hitting indicated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" w:leader="none"/>
                              </w:tabs>
                              <w:spacing w:lineRule="exact" w:line="240" w:before="120" w:after="0"/>
                              <w:ind w:left="182" w:right="374" w:hanging="2"/>
                              <w:jc w:val="both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Advancing bonus will lite extra-ball target lites. Hitting target when lit will</w:t>
                              <w:br/>
                              <w:t xml:space="preserve"> </w:t>
                              <w:tab/>
                              <w:t xml:space="preserve">score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sz w:val="19"/>
                                <w:szCs w:val="19"/>
                                <w:lang w:val="en-GB"/>
                              </w:rPr>
                              <w:t>1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120" w:after="0"/>
                              <w:ind w:left="180" w:right="374" w:hanging="0"/>
                              <w:jc w:val="both"/>
                              <w:rPr>
                                <w:rFonts w:ascii="News Gothic MT Std" w:hAnsi="News Gothic MT Std" w:cs="Arial"/>
                                <w:spacing w:val="-4"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pacing w:val="-4"/>
                                <w:sz w:val="19"/>
                                <w:szCs w:val="19"/>
                                <w:lang w:val="en-GB"/>
                              </w:rPr>
                              <w:t xml:space="preserve">Advancing bonus will lite special lane lite. Special when lit will score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spacing w:val="-4"/>
                                <w:sz w:val="19"/>
                                <w:szCs w:val="19"/>
                                <w:lang w:val="en-GB"/>
                              </w:rPr>
                              <w:t>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120" w:after="0"/>
                              <w:ind w:left="180" w:right="374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Collect bonus when the ball leaves the playfiel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72.6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60" w:after="0"/>
                        <w:ind w:left="181" w:right="272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Insert coin and WAIT for the machine to reset. Insert coin for second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120" w:after="0"/>
                        <w:ind w:left="180" w:right="374" w:hanging="0"/>
                        <w:rPr>
                          <w:rFonts w:ascii="News Gothic MT Std" w:hAnsi="News Gothic MT Std" w:cs="Arial"/>
                          <w:b/>
                          <w:b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Shoot the ball to lite left and right bonus lanes: by going thru top skill lanes</w:t>
                        <w:br/>
                        <w:tab/>
                        <w:t>or hitting indicated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6" w:leader="none"/>
                        </w:tabs>
                        <w:spacing w:lineRule="exact" w:line="240" w:before="120" w:after="0"/>
                        <w:ind w:left="182" w:right="374" w:hanging="2"/>
                        <w:jc w:val="both"/>
                        <w:rPr>
                          <w:rFonts w:ascii="News Gothic MT Std" w:hAnsi="News Gothic MT Std" w:cs="Arial"/>
                          <w:b/>
                          <w:b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Advancing bonus will lite extra-ball target lites. Hitting target when lit will</w:t>
                        <w:br/>
                        <w:t xml:space="preserve"> </w:t>
                        <w:tab/>
                        <w:t xml:space="preserve">score </w:t>
                      </w:r>
                      <w:r>
                        <w:rPr>
                          <w:rFonts w:cs="Arial" w:ascii="News Gothic MT Std" w:hAnsi="News Gothic MT Std"/>
                          <w:b/>
                          <w:sz w:val="19"/>
                          <w:szCs w:val="19"/>
                          <w:lang w:val="en-GB"/>
                        </w:rPr>
                        <w:t>1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120" w:after="0"/>
                        <w:ind w:left="180" w:right="374" w:hanging="0"/>
                        <w:jc w:val="both"/>
                        <w:rPr>
                          <w:rFonts w:ascii="News Gothic MT Std" w:hAnsi="News Gothic MT Std" w:cs="Arial"/>
                          <w:spacing w:val="-4"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pacing w:val="-4"/>
                          <w:sz w:val="19"/>
                          <w:szCs w:val="19"/>
                          <w:lang w:val="en-GB"/>
                        </w:rPr>
                        <w:t xml:space="preserve">Advancing bonus will lite special lane lite. Special when lit will score </w:t>
                      </w:r>
                      <w:r>
                        <w:rPr>
                          <w:rFonts w:cs="Arial" w:ascii="News Gothic MT Std" w:hAnsi="News Gothic MT Std"/>
                          <w:b/>
                          <w:spacing w:val="-4"/>
                          <w:sz w:val="19"/>
                          <w:szCs w:val="19"/>
                          <w:lang w:val="en-GB"/>
                        </w:rPr>
                        <w:t>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120" w:after="0"/>
                        <w:ind w:left="180" w:right="374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Collect bonus when the ball leaves the playfie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31695</wp:posOffset>
                </wp:positionH>
                <wp:positionV relativeFrom="paragraph">
                  <wp:posOffset>132080</wp:posOffset>
                </wp:positionV>
                <wp:extent cx="1706245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0"/>
                                <w:lang w:val="en-GB"/>
                              </w:rPr>
                              <w:t>1  OR  2  CAN 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8pt;mso-wrap-distance-left:9.05pt;mso-wrap-distance-right:9.05pt;mso-wrap-distance-top:0pt;mso-wrap-distance-bottom:0pt;margin-top:10.4pt;mso-position-vertical-relative:text;margin-left:1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20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  <w:szCs w:val="20"/>
                          <w:lang w:val="en-GB"/>
                        </w:rPr>
                        <w:t>1  OR  2  CA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2470</wp:posOffset>
                </wp:positionH>
                <wp:positionV relativeFrom="paragraph">
                  <wp:posOffset>94615</wp:posOffset>
                </wp:positionV>
                <wp:extent cx="3176905" cy="126555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rFonts w:ascii="News Gothic MT Std Condensed" w:hAnsi="News Gothic MT Std Condensed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before="60" w:after="0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  <w:t>1 Replay for each score of 104,000 Point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1 Replay for each score of 120,000 Point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1 Replay for each score of 136,000 Point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1 Replay for each score of 152,000 Poi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50.15pt;height:99.65pt;mso-wrap-distance-left:9.05pt;mso-wrap-distance-right:9.05pt;mso-wrap-distance-top:0pt;mso-wrap-distance-bottom:0pt;margin-top:7.45pt;mso-position-vertical-relative:text;margin-left:56.1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jc w:val="center"/>
                        <w:rPr>
                          <w:rFonts w:ascii="News Gothic MT Std Condensed" w:hAnsi="News Gothic MT Std Condensed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Heading4"/>
                        <w:spacing w:before="60" w:after="0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  <w:t>1 Replay for each score of 104,000 Points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1 Replay for each score of 120,000 Points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1 Replay for each score of 136,000 Points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1 Replay for each score of 152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66040</wp:posOffset>
                </wp:positionV>
                <wp:extent cx="914400" cy="10287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TILT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Disqualifies</w:t>
                              <w:br/>
                              <w:t>ball in play</w:t>
                              <w:br/>
                              <w:t>from</w:t>
                              <w:br/>
                              <w:t>further scoring</w:t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5.2pt;mso-position-vertical-relative:text;margin-left:3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TILT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Disqualifies</w:t>
                        <w:br/>
                        <w:t>ball in play</w:t>
                        <w:br/>
                        <w:t>from</w:t>
                        <w:br/>
                        <w:t>further scoring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50105</wp:posOffset>
                </wp:positionH>
                <wp:positionV relativeFrom="paragraph">
                  <wp:posOffset>118745</wp:posOffset>
                </wp:positionV>
                <wp:extent cx="6858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31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35pt;mso-position-vertical-relative:text;margin-left:3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31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346265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60" w:after="0"/>
                              <w:ind w:left="181" w:right="272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Insert coin and WAIT for the machine to reset. Insert coin for second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120" w:after="0"/>
                              <w:ind w:left="180" w:right="374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Shoot the ball to lite left and right bonus lanes: by going thru top skill lanes</w:t>
                              <w:br/>
                              <w:tab/>
                              <w:t>or hitting indicated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" w:leader="none"/>
                              </w:tabs>
                              <w:spacing w:lineRule="exact" w:line="240" w:before="120" w:after="0"/>
                              <w:ind w:left="182" w:right="374" w:hanging="2"/>
                              <w:jc w:val="both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Advancing bonus will lite extra-ball target lites. Hitting target when lit will</w:t>
                              <w:br/>
                              <w:t xml:space="preserve"> </w:t>
                              <w:tab/>
                              <w:t xml:space="preserve">score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sz w:val="19"/>
                                <w:szCs w:val="19"/>
                                <w:lang w:val="en-GB"/>
                              </w:rPr>
                              <w:t>1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120" w:after="0"/>
                              <w:ind w:left="180" w:right="374" w:hanging="0"/>
                              <w:jc w:val="both"/>
                              <w:rPr>
                                <w:rFonts w:ascii="News Gothic MT Std" w:hAnsi="News Gothic MT Std" w:cs="Arial"/>
                                <w:spacing w:val="-4"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pacing w:val="-4"/>
                                <w:sz w:val="19"/>
                                <w:szCs w:val="19"/>
                                <w:lang w:val="en-GB"/>
                              </w:rPr>
                              <w:t xml:space="preserve">Advancing bonus will lite special lane lite. Special when lit will score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spacing w:val="-4"/>
                                <w:sz w:val="19"/>
                                <w:szCs w:val="19"/>
                                <w:lang w:val="en-GB"/>
                              </w:rPr>
                              <w:t>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spacing w:lineRule="exact" w:line="240" w:before="100" w:after="0"/>
                              <w:ind w:left="198" w:right="272" w:hanging="0"/>
                              <w:rPr/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ab/>
                              <w:t>1 Extra Ball for each score of 110,000 points.</w:t>
                              <w:br/>
                              <w:t xml:space="preserve"> </w:t>
                              <w:tab/>
                              <w:t>1 Extra Ball for each score of 155,000 points.</w:t>
                              <w:br/>
                              <w:t xml:space="preserve"> </w:t>
                              <w:tab/>
                              <w:t>Maximum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spacing w:lineRule="exact" w:line="240" w:before="100" w:after="0"/>
                              <w:ind w:left="198" w:right="272" w:hanging="0"/>
                              <w:rPr>
                                <w:rFonts w:ascii="News Gothic MT Std" w:hAnsi="News Gothic MT Std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spacing w:lineRule="exact" w:line="220" w:before="100" w:after="0"/>
                              <w:ind w:left="196" w:right="271" w:hanging="0"/>
                              <w:rPr>
                                <w:rFonts w:ascii="News Gothic MT Std" w:hAnsi="News Gothic MT Std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spacing w:lineRule="exact" w:line="220" w:before="100" w:after="0"/>
                              <w:ind w:left="196" w:right="271" w:hanging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20"/>
                                <w:lang w:val="en-GB"/>
                              </w:rPr>
                              <w:t>TILT DISQUALIFIES BALL IN PLAY</w:t>
                              <w:br/>
                              <w:t>FROM FURTHER SCOR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72.65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60" w:after="0"/>
                        <w:ind w:left="181" w:right="272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Insert coin and WAIT for the machine to reset. Insert coin for second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120" w:after="0"/>
                        <w:ind w:left="180" w:right="374" w:hanging="0"/>
                        <w:rPr>
                          <w:rFonts w:ascii="News Gothic MT Std" w:hAnsi="News Gothic MT Std" w:cs="Arial"/>
                          <w:b/>
                          <w:b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Shoot the ball to lite left and right bonus lanes: by going thru top skill lanes</w:t>
                        <w:br/>
                        <w:tab/>
                        <w:t>or hitting indicated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6" w:leader="none"/>
                        </w:tabs>
                        <w:spacing w:lineRule="exact" w:line="240" w:before="120" w:after="0"/>
                        <w:ind w:left="182" w:right="374" w:hanging="2"/>
                        <w:jc w:val="both"/>
                        <w:rPr>
                          <w:rFonts w:ascii="News Gothic MT Std" w:hAnsi="News Gothic MT Std" w:cs="Arial"/>
                          <w:b/>
                          <w:b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Advancing bonus will lite extra-ball target lites. Hitting target when lit will</w:t>
                        <w:br/>
                        <w:t xml:space="preserve"> </w:t>
                        <w:tab/>
                        <w:t xml:space="preserve">score </w:t>
                      </w:r>
                      <w:r>
                        <w:rPr>
                          <w:rFonts w:cs="Arial" w:ascii="News Gothic MT Std" w:hAnsi="News Gothic MT Std"/>
                          <w:b/>
                          <w:sz w:val="19"/>
                          <w:szCs w:val="19"/>
                          <w:lang w:val="en-GB"/>
                        </w:rPr>
                        <w:t>1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120" w:after="0"/>
                        <w:ind w:left="180" w:right="374" w:hanging="0"/>
                        <w:jc w:val="both"/>
                        <w:rPr>
                          <w:rFonts w:ascii="News Gothic MT Std" w:hAnsi="News Gothic MT Std" w:cs="Arial"/>
                          <w:spacing w:val="-4"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pacing w:val="-4"/>
                          <w:sz w:val="19"/>
                          <w:szCs w:val="19"/>
                          <w:lang w:val="en-GB"/>
                        </w:rPr>
                        <w:t xml:space="preserve">Advancing bonus will lite special lane lite. Special when lit will score </w:t>
                      </w:r>
                      <w:r>
                        <w:rPr>
                          <w:rFonts w:cs="Arial" w:ascii="News Gothic MT Std" w:hAnsi="News Gothic MT Std"/>
                          <w:b/>
                          <w:spacing w:val="-4"/>
                          <w:sz w:val="19"/>
                          <w:szCs w:val="19"/>
                          <w:lang w:val="en-GB"/>
                        </w:rPr>
                        <w:t>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</w:tabs>
                        <w:spacing w:lineRule="exact" w:line="240" w:before="100" w:after="0"/>
                        <w:ind w:left="198" w:right="272" w:hanging="0"/>
                        <w:rPr/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ab/>
                        <w:t>1 Extra Ball for each score of 110,000 points.</w:t>
                        <w:br/>
                        <w:t xml:space="preserve"> </w:t>
                        <w:tab/>
                        <w:t>1 Extra Ball for each score of 155,000 points.</w:t>
                        <w:br/>
                        <w:t xml:space="preserve"> </w:t>
                        <w:tab/>
                        <w:t>Maximum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</w:tabs>
                        <w:spacing w:lineRule="exact" w:line="240" w:before="100" w:after="0"/>
                        <w:ind w:left="198" w:right="272" w:hanging="0"/>
                        <w:rPr>
                          <w:rFonts w:ascii="News Gothic MT Std" w:hAnsi="News Gothic MT Std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</w:tabs>
                        <w:spacing w:lineRule="exact" w:line="220" w:before="100" w:after="0"/>
                        <w:ind w:left="196" w:right="271" w:hanging="0"/>
                        <w:rPr>
                          <w:rFonts w:ascii="News Gothic MT Std" w:hAnsi="News Gothic MT Std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</w:tabs>
                        <w:spacing w:lineRule="exact" w:line="220" w:before="100" w:after="0"/>
                        <w:ind w:left="196" w:right="271" w:hanging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20"/>
                          <w:lang w:val="en-GB"/>
                        </w:rPr>
                        <w:t>TILT DISQUALIFIES BALL IN PLAY</w:t>
                        <w:br/>
                        <w:t>FROM FURTHER SCO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4990</wp:posOffset>
                </wp:positionH>
                <wp:positionV relativeFrom="paragraph">
                  <wp:posOffset>59690</wp:posOffset>
                </wp:positionV>
                <wp:extent cx="1159510" cy="38989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 xml:space="preserve">1 OR 2 </w:t>
                            </w:r>
                            <w:r>
                              <w:rPr>
                                <w:rFonts w:cs="News Gothic MT Std" w:ascii="News Gothic MT Std" w:hAnsi="News Gothic MT Std"/>
                                <w:bCs w:val="false"/>
                                <w:sz w:val="18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pt;height:30.7pt;mso-wrap-distance-left:9.05pt;mso-wrap-distance-right:9.05pt;mso-wrap-distance-top:0pt;mso-wrap-distance-bottom:0pt;margin-top:4.7pt;mso-position-vertical-relative:text;margin-left:4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20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 xml:space="preserve">1 OR 2 </w:t>
                      </w:r>
                      <w:r>
                        <w:rPr>
                          <w:rFonts w:cs="News Gothic MT Std" w:ascii="News Gothic MT Std" w:hAnsi="News Gothic MT Std"/>
                          <w:bCs w:val="false"/>
                          <w:sz w:val="18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1505</wp:posOffset>
                </wp:positionH>
                <wp:positionV relativeFrom="paragraph">
                  <wp:posOffset>59690</wp:posOffset>
                </wp:positionV>
                <wp:extent cx="914400" cy="4572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.7pt;mso-position-vertical-relative:text;margin-left:34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66370</wp:posOffset>
                </wp:positionV>
                <wp:extent cx="16002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13.1pt;mso-position-vertical-relative:text;margin-left:1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0105</wp:posOffset>
                </wp:positionH>
                <wp:positionV relativeFrom="paragraph">
                  <wp:posOffset>4445</wp:posOffset>
                </wp:positionV>
                <wp:extent cx="6858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31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35pt;mso-position-vertical-relative:text;margin-left:3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31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346265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60" w:after="0"/>
                              <w:ind w:left="181" w:right="272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Insert coin and WAIT for the machine to reset. Insert coin for second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120" w:after="0"/>
                              <w:ind w:left="180" w:right="374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Shoot the ball to lite left and right bonus lanes: by going thru top skill lanes</w:t>
                              <w:br/>
                              <w:tab/>
                              <w:t>or hitting indicated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" w:leader="none"/>
                              </w:tabs>
                              <w:spacing w:lineRule="exact" w:line="240" w:before="120" w:after="0"/>
                              <w:ind w:left="182" w:right="374" w:hanging="2"/>
                              <w:jc w:val="both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Advancing bonus will lite extra-ball target lites. Hitting target when lit scores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sz w:val="19"/>
                                <w:szCs w:val="19"/>
                                <w:lang w:val="en-GB"/>
                              </w:rPr>
                              <w:t>1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120" w:after="0"/>
                              <w:ind w:left="180" w:right="374" w:hanging="0"/>
                              <w:jc w:val="both"/>
                              <w:rPr>
                                <w:rFonts w:ascii="News Gothic MT Std" w:hAnsi="News Gothic MT Std" w:cs="Arial"/>
                                <w:spacing w:val="-4"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pacing w:val="-4"/>
                                <w:sz w:val="19"/>
                                <w:szCs w:val="19"/>
                                <w:lang w:val="en-GB"/>
                              </w:rPr>
                              <w:t xml:space="preserve">Advancing bonus will lite special lane lite. Special when lit scores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spacing w:val="-4"/>
                                <w:sz w:val="19"/>
                                <w:szCs w:val="19"/>
                                <w:lang w:val="en-GB"/>
                              </w:rPr>
                              <w:t>1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spacing w:lineRule="exact" w:line="240" w:before="100" w:after="0"/>
                              <w:ind w:left="198" w:right="272" w:hanging="0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Score of   90,000 points . . . . . . . . . . . . . . . . . . . . . . . . . . . . . . . . . . . . . . Good</w:t>
                              <w:br/>
                              <w:t>Score of 110,000 points . . . . . . . . . . . . . . . . . . . . . . . . . . . . . . . . . . . . . . Excellent</w:t>
                              <w:br/>
                              <w:t>Score of 130,000 points . . . . . . . . . . . . . . . . . . . . . . . . . . . . . . . . . . . . . . Super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spacing w:lineRule="exact" w:line="220" w:before="100" w:after="0"/>
                              <w:ind w:left="196" w:right="271" w:hanging="0"/>
                              <w:rPr>
                                <w:rFonts w:ascii="News Gothic MT Std" w:hAnsi="News Gothic MT Std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spacing w:lineRule="exact" w:line="220" w:before="100" w:after="0"/>
                              <w:ind w:left="196" w:right="271" w:hanging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20"/>
                                <w:lang w:val="en-GB"/>
                              </w:rPr>
                              <w:t>TILT DISQUALIFIES BALL IN PLAY</w:t>
                              <w:br/>
                              <w:t>FROM FURTHER SCOR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72.65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60" w:after="0"/>
                        <w:ind w:left="181" w:right="272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Insert coin and WAIT for the machine to reset. Insert coin for second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120" w:after="0"/>
                        <w:ind w:left="180" w:right="374" w:hanging="0"/>
                        <w:rPr>
                          <w:rFonts w:ascii="News Gothic MT Std" w:hAnsi="News Gothic MT Std" w:cs="Arial"/>
                          <w:b/>
                          <w:b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Shoot the ball to lite left and right bonus lanes: by going thru top skill lanes</w:t>
                        <w:br/>
                        <w:tab/>
                        <w:t>or hitting indicated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6" w:leader="none"/>
                        </w:tabs>
                        <w:spacing w:lineRule="exact" w:line="240" w:before="120" w:after="0"/>
                        <w:ind w:left="182" w:right="374" w:hanging="2"/>
                        <w:jc w:val="both"/>
                        <w:rPr>
                          <w:rFonts w:ascii="News Gothic MT Std" w:hAnsi="News Gothic MT Std" w:cs="Arial"/>
                          <w:b/>
                          <w:b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Advancing bonus will lite extra-ball target lites. Hitting target when lit scores</w:t>
                        <w:br/>
                        <w:t xml:space="preserve"> </w:t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sz w:val="19"/>
                          <w:szCs w:val="19"/>
                          <w:lang w:val="en-GB"/>
                        </w:rPr>
                        <w:t>1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120" w:after="0"/>
                        <w:ind w:left="180" w:right="374" w:hanging="0"/>
                        <w:jc w:val="both"/>
                        <w:rPr>
                          <w:rFonts w:ascii="News Gothic MT Std" w:hAnsi="News Gothic MT Std" w:cs="Arial"/>
                          <w:spacing w:val="-4"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pacing w:val="-4"/>
                          <w:sz w:val="19"/>
                          <w:szCs w:val="19"/>
                          <w:lang w:val="en-GB"/>
                        </w:rPr>
                        <w:t xml:space="preserve">Advancing bonus will lite special lane lite. Special when lit scores </w:t>
                      </w:r>
                      <w:r>
                        <w:rPr>
                          <w:rFonts w:cs="Arial" w:ascii="News Gothic MT Std" w:hAnsi="News Gothic MT Std"/>
                          <w:b/>
                          <w:spacing w:val="-4"/>
                          <w:sz w:val="19"/>
                          <w:szCs w:val="19"/>
                          <w:lang w:val="en-GB"/>
                        </w:rPr>
                        <w:t>1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</w:tabs>
                        <w:spacing w:lineRule="exact" w:line="240" w:before="100" w:after="0"/>
                        <w:ind w:left="198" w:right="272" w:hanging="0"/>
                        <w:rPr/>
                      </w:pP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Score of   90,000 points . . . . . . . . . . . . . . . . . . . . . . . . . . . . . . . . . . . . . . Good</w:t>
                        <w:br/>
                        <w:t>Score of 110,000 points . . . . . . . . . . . . . . . . . . . . . . . . . . . . . . . . . . . . . . Excellent</w:t>
                        <w:br/>
                        <w:t>Score of 130,000 points . . . . . . . . . . . . . . . . . . . . . . . . . . . . . . . . . . . . . . Super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</w:tabs>
                        <w:spacing w:lineRule="exact" w:line="220" w:before="100" w:after="0"/>
                        <w:ind w:left="196" w:right="271" w:hanging="0"/>
                        <w:rPr>
                          <w:rFonts w:ascii="News Gothic MT Std" w:hAnsi="News Gothic MT Std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</w:tabs>
                        <w:spacing w:lineRule="exact" w:line="220" w:before="100" w:after="0"/>
                        <w:ind w:left="196" w:right="271" w:hanging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20"/>
                          <w:lang w:val="en-GB"/>
                        </w:rPr>
                        <w:t>TILT DISQUALIFIES BALL IN PLAY</w:t>
                        <w:br/>
                        <w:t>FROM FURTHER SCO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4990</wp:posOffset>
                </wp:positionH>
                <wp:positionV relativeFrom="paragraph">
                  <wp:posOffset>59690</wp:posOffset>
                </wp:positionV>
                <wp:extent cx="1159510" cy="38989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 xml:space="preserve">1 OR 2 </w:t>
                            </w:r>
                            <w:r>
                              <w:rPr>
                                <w:rFonts w:cs="News Gothic MT Std" w:ascii="News Gothic MT Std" w:hAnsi="News Gothic MT Std"/>
                                <w:bCs w:val="false"/>
                                <w:sz w:val="18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pt;height:30.7pt;mso-wrap-distance-left:9.05pt;mso-wrap-distance-right:9.05pt;mso-wrap-distance-top:0pt;mso-wrap-distance-bottom:0pt;margin-top:4.7pt;mso-position-vertical-relative:text;margin-left:4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20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 xml:space="preserve">1 OR 2 </w:t>
                      </w:r>
                      <w:r>
                        <w:rPr>
                          <w:rFonts w:cs="News Gothic MT Std" w:ascii="News Gothic MT Std" w:hAnsi="News Gothic MT Std"/>
                          <w:bCs w:val="false"/>
                          <w:sz w:val="18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21505</wp:posOffset>
                </wp:positionH>
                <wp:positionV relativeFrom="paragraph">
                  <wp:posOffset>59690</wp:posOffset>
                </wp:positionV>
                <wp:extent cx="914400" cy="4572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.7pt;mso-position-vertical-relative:text;margin-left:34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66370</wp:posOffset>
                </wp:positionV>
                <wp:extent cx="1600200" cy="2286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13.1pt;mso-position-vertical-relative:text;margin-left:1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50105</wp:posOffset>
                </wp:positionH>
                <wp:positionV relativeFrom="paragraph">
                  <wp:posOffset>4445</wp:posOffset>
                </wp:positionV>
                <wp:extent cx="6858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31-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35pt;mso-position-vertical-relative:text;margin-left:3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31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725</wp:posOffset>
                </wp:positionH>
                <wp:positionV relativeFrom="paragraph">
                  <wp:posOffset>111125</wp:posOffset>
                </wp:positionV>
                <wp:extent cx="3462655" cy="137414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jc w:val="center"/>
                              <w:rPr>
                                <w:rFonts w:ascii="Futura-Condensed-Normal" w:hAnsi="Futura-Condensed-Normal" w:cs="Futura-Condensed-Normal"/>
                                <w:b/>
                                <w:b/>
                                <w:bCs/>
                                <w:spacing w:val="20"/>
                                <w:sz w:val="72"/>
                                <w:szCs w:val="72"/>
                                <w:lang w:val="en-GB"/>
                              </w:rPr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pacing w:val="20"/>
                                <w:sz w:val="72"/>
                                <w:szCs w:val="7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pacing w:val="20"/>
                                <w:sz w:val="20"/>
                                <w:szCs w:val="72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pacing w:val="20"/>
                                <w:sz w:val="20"/>
                                <w:szCs w:val="7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-Condensed-Normal" w:hAnsi="Futura-Condensed-Normal" w:cs="Futura-Condensed-Normal"/>
                                <w:b/>
                                <w:b/>
                                <w:bCs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z w:val="48"/>
                                <w:lang w:val="en-GB"/>
                              </w:rPr>
                              <w:t>2 PLAYS–1 QUAR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2.65pt;height:108.2pt;mso-wrap-distance-left:9.05pt;mso-wrap-distance-right:9.05pt;mso-wrap-distance-top:0pt;mso-wrap-distance-bottom:0pt;margin-top:8.75pt;mso-position-vertical-relative:text;margin-left:2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jc w:val="center"/>
                        <w:rPr>
                          <w:rFonts w:ascii="Futura-Condensed-Normal" w:hAnsi="Futura-Condensed-Normal" w:cs="Futura-Condensed-Normal"/>
                          <w:b/>
                          <w:b/>
                          <w:bCs/>
                          <w:spacing w:val="20"/>
                          <w:sz w:val="72"/>
                          <w:szCs w:val="72"/>
                          <w:lang w:val="en-GB"/>
                        </w:rPr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pacing w:val="20"/>
                          <w:sz w:val="72"/>
                          <w:szCs w:val="7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pacing w:val="20"/>
                          <w:sz w:val="20"/>
                          <w:szCs w:val="72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pacing w:val="20"/>
                          <w:sz w:val="20"/>
                          <w:szCs w:val="7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-Condensed-Normal" w:hAnsi="Futura-Condensed-Normal" w:cs="Futura-Condensed-Normal"/>
                          <w:b/>
                          <w:b/>
                          <w:bCs/>
                          <w:sz w:val="48"/>
                          <w:lang w:val="en-GB"/>
                        </w:rPr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z w:val="48"/>
                          <w:lang w:val="en-GB"/>
                        </w:rPr>
                        <w:t>2 PLAYS–1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685800" cy="2286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9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9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725</wp:posOffset>
                </wp:positionH>
                <wp:positionV relativeFrom="paragraph">
                  <wp:posOffset>111125</wp:posOffset>
                </wp:positionV>
                <wp:extent cx="3462655" cy="137414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pacing w:val="20"/>
                                <w:sz w:val="72"/>
                                <w:szCs w:val="7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pacing w:val="20"/>
                                <w:sz w:val="20"/>
                                <w:szCs w:val="72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pacing w:val="20"/>
                                <w:sz w:val="20"/>
                                <w:szCs w:val="7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-Condensed-Normal" w:hAnsi="Futura-Condensed-Normal" w:cs="Futura-Condensed-Normal"/>
                                <w:b/>
                                <w:b/>
                                <w:bCs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z w:val="48"/>
                                <w:lang w:val="en-GB"/>
                              </w:rPr>
                              <w:t>2 PLAYS–1 QUAR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2.65pt;height:108.2pt;mso-wrap-distance-left:9.05pt;mso-wrap-distance-right:9.05pt;mso-wrap-distance-top:0pt;mso-wrap-distance-bottom:0pt;margin-top:8.75pt;mso-position-vertical-relative:text;margin-left:2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jc w:val="center"/>
                        <w:rPr/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pacing w:val="20"/>
                          <w:sz w:val="72"/>
                          <w:szCs w:val="7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pacing w:val="20"/>
                          <w:sz w:val="20"/>
                          <w:szCs w:val="72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pacing w:val="20"/>
                          <w:sz w:val="20"/>
                          <w:szCs w:val="7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-Condensed-Normal" w:hAnsi="Futura-Condensed-Normal" w:cs="Futura-Condensed-Normal"/>
                          <w:b/>
                          <w:b/>
                          <w:bCs/>
                          <w:sz w:val="48"/>
                          <w:lang w:val="en-GB"/>
                        </w:rPr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z w:val="48"/>
                          <w:lang w:val="en-GB"/>
                        </w:rPr>
                        <w:t>2 PLAYS–1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685800" cy="2286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9-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9-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Futura Medium, Futura-Condensed-Normal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31-A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31-B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31-C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31-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31-E need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31-F need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31-G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31-H needed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31-I need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31-J need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31-K need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31-L need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31-Z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9-10 confirmed (5 balls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mak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utura LT Condense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Futura-Condensed-Norm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40" w:after="0"/>
      <w:ind w:left="357" w:right="556" w:hanging="0"/>
      <w:jc w:val="center"/>
      <w:outlineLvl w:val="5"/>
    </w:pPr>
    <w:rPr>
      <w:rFonts w:ascii="Arial" w:hAnsi="Arial" w:cs="Arial"/>
      <w:b/>
      <w:bCs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utura LT Condensed" w:hAnsi="Futura LT Condensed" w:cs="Futura LT Condensed"/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120" w:after="0"/>
      <w:jc w:val="center"/>
      <w:outlineLvl w:val="7"/>
    </w:pPr>
    <w:rPr>
      <w:rFonts w:ascii="Futura LT Condensed" w:hAnsi="Futura LT Condensed" w:cs="Futura LT Condensed"/>
      <w:b/>
      <w:bCs/>
      <w:sz w:val="5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20:58:00Z</dcterms:created>
  <dc:creator>Inkochnito</dc:creator>
  <dc:description/>
  <dc:language>en-US</dc:language>
  <cp:lastModifiedBy>Inkochnito</cp:lastModifiedBy>
  <cp:lastPrinted>2010-05-11T23:16:00Z</cp:lastPrinted>
  <dcterms:modified xsi:type="dcterms:W3CDTF">2010-05-11T21:17:00Z</dcterms:modified>
  <cp:revision>6</cp:revision>
  <dc:subject>Score and instruction cards</dc:subject>
  <dc:title>Bally Big Show</dc:title>
</cp:coreProperties>
</file>