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it-IT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it-IT"/>
                              </w:rPr>
                              <w:tab/>
                              <w:t>1 Replay for lighting Crescent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it-IT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it-IT"/>
                              </w:rPr>
                              <w:tab/>
                              <w:t>1 Replay for lighting Crescent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it-IT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it-IT"/>
                        </w:rPr>
                        <w:tab/>
                        <w:t>1 Replay for lighting Crescent 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it-IT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it-IT"/>
                        </w:rPr>
                        <w:tab/>
                        <w:t>1 Replay for lighting Crescent 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0685</wp:posOffset>
                </wp:positionH>
                <wp:positionV relativeFrom="paragraph">
                  <wp:posOffset>91440</wp:posOffset>
                </wp:positionV>
                <wp:extent cx="2836545" cy="566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spacing w:val="-4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pacing w:val="-40"/>
                                <w:sz w:val="68"/>
                                <w:szCs w:val="68"/>
                              </w:rPr>
                              <w:t>SUPER 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44.6pt;mso-wrap-distance-left:9.05pt;mso-wrap-distance-right:9.05pt;mso-wrap-distance-top:0pt;mso-wrap-distance-bottom:0pt;margin-top:7.2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spacing w:val="-40"/>
                          <w:sz w:val="68"/>
                          <w:szCs w:val="6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spacing w:val="-40"/>
                          <w:sz w:val="68"/>
                          <w:szCs w:val="68"/>
                        </w:rPr>
                        <w:t>SUPER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1210</wp:posOffset>
                </wp:positionH>
                <wp:positionV relativeFrom="paragraph">
                  <wp:posOffset>-1270</wp:posOffset>
                </wp:positionV>
                <wp:extent cx="3056890" cy="12160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40.7pt;height:95.75pt;mso-wrap-distance-left:9.05pt;mso-wrap-distance-right:9.05pt;mso-wrap-distance-top:0pt;mso-wrap-distance-bottom:0pt;margin-top:-0.1pt;mso-position-vertical-relative:text;margin-left: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5435</wp:posOffset>
                </wp:positionH>
                <wp:positionV relativeFrom="paragraph">
                  <wp:posOffset>-4445</wp:posOffset>
                </wp:positionV>
                <wp:extent cx="1038860" cy="1222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lang w:val="en-GB"/>
                              </w:rPr>
                              <w:t>SPECIAL</w:t>
                              <w:br/>
                              <w:t>Rollover</w:t>
                              <w:br/>
                              <w:t>when lit</w:t>
                              <w:br/>
                              <w:t>RETURNS BALL</w:t>
                              <w:br/>
                              <w:t>TO PLAYFIELD</w:t>
                              <w:br/>
                              <w:t>and scores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8pt;height:96.25pt;mso-wrap-distance-left:9.05pt;mso-wrap-distance-right:9.05pt;mso-wrap-distance-top:0pt;mso-wrap-distance-bottom:0pt;margin-top:-0.35pt;mso-position-vertical-relative:text;margin-left:3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lang w:val="en-GB"/>
                        </w:rPr>
                        <w:t>SPECIAL</w:t>
                        <w:br/>
                        <w:t>Rollover</w:t>
                        <w:br/>
                        <w:t>when lit</w:t>
                        <w:br/>
                        <w:t>RETURNS BALL</w:t>
                        <w:br/>
                        <w:t>TO PLAYFIELD</w:t>
                        <w:br/>
                        <w:t>and scores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517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Z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Z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/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>1 Replay for lighting Crescent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/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ab/>
                              <w:t>1 Replay for lighting Crescent 9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567" w:right="37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Matching last number of score with number which lights on backglass at</w:t>
                              <w:br/>
                              <w:t>end of game scores 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/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it-IT"/>
                        </w:rPr>
                        <w:tab/>
                      </w: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>1 Replay for lighting Crescent 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/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ab/>
                        <w:t>1 Replay for lighting Crescent 9</w:t>
                      </w:r>
                    </w:p>
                    <w:p>
                      <w:pPr>
                        <w:pStyle w:val="Normal"/>
                        <w:spacing w:before="60" w:after="0"/>
                        <w:ind w:left="567" w:right="374" w:hanging="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  <w:szCs w:val="19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Matching last number of score with number which lights on backglass at</w:t>
                        <w:br/>
                        <w:t>end of game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0685</wp:posOffset>
                </wp:positionH>
                <wp:positionV relativeFrom="paragraph">
                  <wp:posOffset>91440</wp:posOffset>
                </wp:positionV>
                <wp:extent cx="2836545" cy="5651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spacing w:val="-4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pacing w:val="-40"/>
                                <w:sz w:val="68"/>
                                <w:szCs w:val="68"/>
                              </w:rPr>
                              <w:t>SUPER 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44.5pt;mso-wrap-distance-left:9.05pt;mso-wrap-distance-right:9.05pt;mso-wrap-distance-top:0pt;mso-wrap-distance-bottom:0pt;margin-top:7.2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spacing w:val="-40"/>
                          <w:sz w:val="68"/>
                          <w:szCs w:val="6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spacing w:val="-40"/>
                          <w:sz w:val="68"/>
                          <w:szCs w:val="68"/>
                        </w:rPr>
                        <w:t>SUPER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1210</wp:posOffset>
                </wp:positionH>
                <wp:positionV relativeFrom="paragraph">
                  <wp:posOffset>-1270</wp:posOffset>
                </wp:positionV>
                <wp:extent cx="3056890" cy="12160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40.7pt;height:95.75pt;mso-wrap-distance-left:9.05pt;mso-wrap-distance-right:9.05pt;mso-wrap-distance-top:0pt;mso-wrap-distance-bottom:0pt;margin-top:-0.1pt;mso-position-vertical-relative:text;margin-left: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5435</wp:posOffset>
                </wp:positionH>
                <wp:positionV relativeFrom="paragraph">
                  <wp:posOffset>-4445</wp:posOffset>
                </wp:positionV>
                <wp:extent cx="1038860" cy="12223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lang w:val="en-GB"/>
                              </w:rPr>
                              <w:t>SPECIAL</w:t>
                              <w:br/>
                              <w:t>Rollover</w:t>
                              <w:br/>
                              <w:t>when lit</w:t>
                              <w:br/>
                              <w:t>RETURNS BALL</w:t>
                              <w:br/>
                              <w:t>TO PLAYFIELD</w:t>
                              <w:br/>
                              <w:t>and scores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8pt;height:96.25pt;mso-wrap-distance-left:9.05pt;mso-wrap-distance-right:9.05pt;mso-wrap-distance-top:0pt;mso-wrap-distance-bottom:0pt;margin-top:-0.35pt;mso-position-vertical-relative:text;margin-left:3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lang w:val="en-GB"/>
                        </w:rPr>
                        <w:t>SPECIAL</w:t>
                        <w:br/>
                        <w:t>Rollover</w:t>
                        <w:br/>
                        <w:t>when lit</w:t>
                        <w:br/>
                        <w:t>RETURNS BALL</w:t>
                        <w:br/>
                        <w:t>TO PLAYFIELD</w:t>
                        <w:br/>
                        <w:t>and scores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517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Z-5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Z-5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>1 Replay for lighting Crescent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ab/>
                              <w:t>1 Replay for lighting Crescent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it-IT"/>
                        </w:rPr>
                        <w:tab/>
                      </w: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>1 Replay for lighting Crescent 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ab/>
                        <w:t>1 Replay for lighting Crescent 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0685</wp:posOffset>
                </wp:positionH>
                <wp:positionV relativeFrom="paragraph">
                  <wp:posOffset>91440</wp:posOffset>
                </wp:positionV>
                <wp:extent cx="2836545" cy="57340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spacing w:val="-4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pacing w:val="-40"/>
                                <w:sz w:val="68"/>
                                <w:szCs w:val="68"/>
                              </w:rPr>
                              <w:t>SUPER 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45.15pt;mso-wrap-distance-left:9.05pt;mso-wrap-distance-right:9.05pt;mso-wrap-distance-top:0pt;mso-wrap-distance-bottom:0pt;margin-top:7.2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spacing w:val="-40"/>
                          <w:sz w:val="68"/>
                          <w:szCs w:val="6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spacing w:val="-40"/>
                          <w:sz w:val="68"/>
                          <w:szCs w:val="68"/>
                        </w:rPr>
                        <w:t>SUPER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1210</wp:posOffset>
                </wp:positionH>
                <wp:positionV relativeFrom="paragraph">
                  <wp:posOffset>-1270</wp:posOffset>
                </wp:positionV>
                <wp:extent cx="3056890" cy="121602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40.7pt;height:95.75pt;mso-wrap-distance-left:9.05pt;mso-wrap-distance-right:9.05pt;mso-wrap-distance-top:0pt;mso-wrap-distance-bottom:0pt;margin-top:-0.1pt;mso-position-vertical-relative:text;margin-left: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5435</wp:posOffset>
                </wp:positionH>
                <wp:positionV relativeFrom="paragraph">
                  <wp:posOffset>-4445</wp:posOffset>
                </wp:positionV>
                <wp:extent cx="1038860" cy="12223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lang w:val="en-GB"/>
                              </w:rPr>
                              <w:t>SPECIAL</w:t>
                              <w:br/>
                              <w:t>Rollover</w:t>
                              <w:br/>
                              <w:t>when lit</w:t>
                              <w:br/>
                              <w:t>RETURNS BALL</w:t>
                              <w:br/>
                              <w:t>TO PLAYFIELD</w:t>
                              <w:br/>
                              <w:t>and scores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8pt;height:96.25pt;mso-wrap-distance-left:9.05pt;mso-wrap-distance-right:9.05pt;mso-wrap-distance-top:0pt;mso-wrap-distance-bottom:0pt;margin-top:-0.35pt;mso-position-vertical-relative:text;margin-left:3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lang w:val="en-GB"/>
                        </w:rPr>
                        <w:t>SPECIAL</w:t>
                        <w:br/>
                        <w:t>Rollover</w:t>
                        <w:br/>
                        <w:t>when lit</w:t>
                        <w:br/>
                        <w:t>RETURNS BALL</w:t>
                        <w:br/>
                        <w:t>TO PLAYFIELD</w:t>
                        <w:br/>
                        <w:t>and scores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517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Z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Z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>1 Replay for lighting Crescent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ab/>
                              <w:t>1 Replay for lighting Crescent 9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567" w:right="37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Matching last number of score with number which lights on backglass at</w:t>
                              <w:br/>
                              <w:t>end of game scores 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it-IT"/>
                        </w:rPr>
                        <w:tab/>
                      </w: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>1 Replay for lighting Crescent 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ab/>
                        <w:t>1 Replay for lighting Crescent 9</w:t>
                      </w:r>
                    </w:p>
                    <w:p>
                      <w:pPr>
                        <w:pStyle w:val="Normal"/>
                        <w:spacing w:before="60" w:after="0"/>
                        <w:ind w:left="567" w:right="374" w:hanging="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  <w:szCs w:val="19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Matching last number of score with number which lights on backglass at</w:t>
                        <w:br/>
                        <w:t>end of game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70685</wp:posOffset>
                </wp:positionH>
                <wp:positionV relativeFrom="paragraph">
                  <wp:posOffset>91440</wp:posOffset>
                </wp:positionV>
                <wp:extent cx="2836545" cy="5651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spacing w:val="-4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pacing w:val="-40"/>
                                <w:sz w:val="68"/>
                                <w:szCs w:val="68"/>
                              </w:rPr>
                              <w:t>SUPER 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44.5pt;mso-wrap-distance-left:9.05pt;mso-wrap-distance-right:9.05pt;mso-wrap-distance-top:0pt;mso-wrap-distance-bottom:0pt;margin-top:7.2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spacing w:val="-40"/>
                          <w:sz w:val="68"/>
                          <w:szCs w:val="6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spacing w:val="-40"/>
                          <w:sz w:val="68"/>
                          <w:szCs w:val="68"/>
                        </w:rPr>
                        <w:t>SUPER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1210</wp:posOffset>
                </wp:positionH>
                <wp:positionV relativeFrom="paragraph">
                  <wp:posOffset>-1270</wp:posOffset>
                </wp:positionV>
                <wp:extent cx="3056890" cy="121602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40.7pt;height:95.75pt;mso-wrap-distance-left:9.05pt;mso-wrap-distance-right:9.05pt;mso-wrap-distance-top:0pt;mso-wrap-distance-bottom:0pt;margin-top:-0.1pt;mso-position-vertical-relative:text;margin-left: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5435</wp:posOffset>
                </wp:positionH>
                <wp:positionV relativeFrom="paragraph">
                  <wp:posOffset>-4445</wp:posOffset>
                </wp:positionV>
                <wp:extent cx="1038860" cy="122237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lang w:val="en-GB"/>
                              </w:rPr>
                              <w:t>SPECIAL</w:t>
                              <w:br/>
                              <w:t>Rollover</w:t>
                              <w:br/>
                              <w:t>when lit</w:t>
                              <w:br/>
                              <w:t>RETURNS BALL</w:t>
                              <w:br/>
                              <w:t>TO PLAYFIELD</w:t>
                              <w:br/>
                              <w:t>and scores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8pt;height:96.25pt;mso-wrap-distance-left:9.05pt;mso-wrap-distance-right:9.05pt;mso-wrap-distance-top:0pt;mso-wrap-distance-bottom:0pt;margin-top:-0.35pt;mso-position-vertical-relative:text;margin-left:3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lang w:val="en-GB"/>
                        </w:rPr>
                        <w:t>SPECIAL</w:t>
                        <w:br/>
                        <w:t>Rollover</w:t>
                        <w:br/>
                        <w:t>when lit</w:t>
                        <w:br/>
                        <w:t>RETURNS BALL</w:t>
                        <w:br/>
                        <w:t>TO PLAYFIELD</w:t>
                        <w:br/>
                        <w:t>and scores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517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Z-6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Z-6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>1 Replay for lighting Crescent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ab/>
                              <w:t>1 Replay for lighting Crescent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it-IT"/>
                        </w:rPr>
                        <w:tab/>
                      </w: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>1 Replay for lighting Crescent 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ab/>
                        <w:t>1 Replay for lighting Crescent 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0685</wp:posOffset>
                </wp:positionH>
                <wp:positionV relativeFrom="paragraph">
                  <wp:posOffset>91440</wp:posOffset>
                </wp:positionV>
                <wp:extent cx="2836545" cy="57340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spacing w:val="-4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pacing w:val="-40"/>
                                <w:sz w:val="68"/>
                                <w:szCs w:val="68"/>
                              </w:rPr>
                              <w:t>SUPER 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45.15pt;mso-wrap-distance-left:9.05pt;mso-wrap-distance-right:9.05pt;mso-wrap-distance-top:0pt;mso-wrap-distance-bottom:0pt;margin-top:7.2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spacing w:val="-40"/>
                          <w:sz w:val="68"/>
                          <w:szCs w:val="6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spacing w:val="-40"/>
                          <w:sz w:val="68"/>
                          <w:szCs w:val="68"/>
                        </w:rPr>
                        <w:t>SUPER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1210</wp:posOffset>
                </wp:positionH>
                <wp:positionV relativeFrom="paragraph">
                  <wp:posOffset>-1270</wp:posOffset>
                </wp:positionV>
                <wp:extent cx="3056890" cy="1216025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40.7pt;height:95.75pt;mso-wrap-distance-left:9.05pt;mso-wrap-distance-right:9.05pt;mso-wrap-distance-top:0pt;mso-wrap-distance-bottom:0pt;margin-top:-0.1pt;mso-position-vertical-relative:text;margin-left: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5435</wp:posOffset>
                </wp:positionH>
                <wp:positionV relativeFrom="paragraph">
                  <wp:posOffset>-4445</wp:posOffset>
                </wp:positionV>
                <wp:extent cx="1038860" cy="122237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lang w:val="en-GB"/>
                              </w:rPr>
                              <w:t>SPECIAL</w:t>
                              <w:br/>
                              <w:t>Rollover</w:t>
                              <w:br/>
                              <w:t>when lit</w:t>
                              <w:br/>
                              <w:t>RETURNS BALL</w:t>
                              <w:br/>
                              <w:t>TO PLAYFIELD</w:t>
                              <w:br/>
                              <w:t>and scores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8pt;height:96.25pt;mso-wrap-distance-left:9.05pt;mso-wrap-distance-right:9.05pt;mso-wrap-distance-top:0pt;mso-wrap-distance-bottom:0pt;margin-top:-0.35pt;mso-position-vertical-relative:text;margin-left:3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lang w:val="en-GB"/>
                        </w:rPr>
                        <w:t>SPECIAL</w:t>
                        <w:br/>
                        <w:t>Rollover</w:t>
                        <w:br/>
                        <w:t>when lit</w:t>
                        <w:br/>
                        <w:t>RETURNS BALL</w:t>
                        <w:br/>
                        <w:t>TO PLAYFIELD</w:t>
                        <w:br/>
                        <w:t>and scores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517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Z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Z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>1 Replay for lighting Crescent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ab/>
                              <w:t>1 Replay for lighting Crescent 9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567" w:right="37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Matching last number of score with number which lights on backglass at</w:t>
                              <w:br/>
                              <w:t>end of game scores 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it-IT"/>
                        </w:rPr>
                        <w:tab/>
                      </w: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>1 Replay for lighting Crescent 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ab/>
                        <w:t>1 Replay for lighting Crescent 9</w:t>
                      </w:r>
                    </w:p>
                    <w:p>
                      <w:pPr>
                        <w:pStyle w:val="Normal"/>
                        <w:spacing w:before="60" w:after="0"/>
                        <w:ind w:left="567" w:right="374" w:hanging="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  <w:szCs w:val="19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Matching last number of score with number which lights on backglass at</w:t>
                        <w:br/>
                        <w:t>end of game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0685</wp:posOffset>
                </wp:positionH>
                <wp:positionV relativeFrom="paragraph">
                  <wp:posOffset>91440</wp:posOffset>
                </wp:positionV>
                <wp:extent cx="2836545" cy="5651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spacing w:val="-4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pacing w:val="-40"/>
                                <w:sz w:val="68"/>
                                <w:szCs w:val="68"/>
                              </w:rPr>
                              <w:t>SUPER 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44.5pt;mso-wrap-distance-left:9.05pt;mso-wrap-distance-right:9.05pt;mso-wrap-distance-top:0pt;mso-wrap-distance-bottom:0pt;margin-top:7.2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spacing w:val="-40"/>
                          <w:sz w:val="68"/>
                          <w:szCs w:val="6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spacing w:val="-40"/>
                          <w:sz w:val="68"/>
                          <w:szCs w:val="68"/>
                        </w:rPr>
                        <w:t>SUPER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1210</wp:posOffset>
                </wp:positionH>
                <wp:positionV relativeFrom="paragraph">
                  <wp:posOffset>-1270</wp:posOffset>
                </wp:positionV>
                <wp:extent cx="3056890" cy="1216025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40.7pt;height:95.75pt;mso-wrap-distance-left:9.05pt;mso-wrap-distance-right:9.05pt;mso-wrap-distance-top:0pt;mso-wrap-distance-bottom:0pt;margin-top:-0.1pt;mso-position-vertical-relative:text;margin-left: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5435</wp:posOffset>
                </wp:positionH>
                <wp:positionV relativeFrom="paragraph">
                  <wp:posOffset>-4445</wp:posOffset>
                </wp:positionV>
                <wp:extent cx="1038860" cy="122237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lang w:val="en-GB"/>
                              </w:rPr>
                              <w:t>SPECIAL</w:t>
                              <w:br/>
                              <w:t>Rollover</w:t>
                              <w:br/>
                              <w:t>when lit</w:t>
                              <w:br/>
                              <w:t>RETURNS BALL</w:t>
                              <w:br/>
                              <w:t>TO PLAYFIELD</w:t>
                              <w:br/>
                              <w:t>and scores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8pt;height:96.25pt;mso-wrap-distance-left:9.05pt;mso-wrap-distance-right:9.05pt;mso-wrap-distance-top:0pt;mso-wrap-distance-bottom:0pt;margin-top:-0.35pt;mso-position-vertical-relative:text;margin-left:3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lang w:val="en-GB"/>
                        </w:rPr>
                        <w:t>SPECIAL</w:t>
                        <w:br/>
                        <w:t>Rollover</w:t>
                        <w:br/>
                        <w:t>when lit</w:t>
                        <w:br/>
                        <w:t>RETURNS BALL</w:t>
                        <w:br/>
                        <w:t>TO PLAYFIELD</w:t>
                        <w:br/>
                        <w:t>and scores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517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Z-7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Z-7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>1 Replay for lighting Crescent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/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ab/>
                              <w:t>1 Replay for lighting Crescent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it-IT"/>
                        </w:rPr>
                        <w:tab/>
                      </w: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>1 Replay for lighting Crescent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/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ab/>
                        <w:t>1 Replay for lighting Crescent 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0685</wp:posOffset>
                </wp:positionH>
                <wp:positionV relativeFrom="paragraph">
                  <wp:posOffset>91440</wp:posOffset>
                </wp:positionV>
                <wp:extent cx="2836545" cy="57340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spacing w:val="-4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pacing w:val="-40"/>
                                <w:sz w:val="68"/>
                                <w:szCs w:val="68"/>
                              </w:rPr>
                              <w:t>SUPER 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45.15pt;mso-wrap-distance-left:9.05pt;mso-wrap-distance-right:9.05pt;mso-wrap-distance-top:0pt;mso-wrap-distance-bottom:0pt;margin-top:7.2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spacing w:val="-40"/>
                          <w:sz w:val="68"/>
                          <w:szCs w:val="6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spacing w:val="-40"/>
                          <w:sz w:val="68"/>
                          <w:szCs w:val="68"/>
                        </w:rPr>
                        <w:t>SUPER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1210</wp:posOffset>
                </wp:positionH>
                <wp:positionV relativeFrom="paragraph">
                  <wp:posOffset>-1270</wp:posOffset>
                </wp:positionV>
                <wp:extent cx="3056890" cy="1216025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40.7pt;height:95.75pt;mso-wrap-distance-left:9.05pt;mso-wrap-distance-right:9.05pt;mso-wrap-distance-top:0pt;mso-wrap-distance-bottom:0pt;margin-top:-0.1pt;mso-position-vertical-relative:text;margin-left: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5435</wp:posOffset>
                </wp:positionH>
                <wp:positionV relativeFrom="paragraph">
                  <wp:posOffset>-4445</wp:posOffset>
                </wp:positionV>
                <wp:extent cx="1038860" cy="122237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lang w:val="en-GB"/>
                              </w:rPr>
                              <w:t>SPECIAL</w:t>
                              <w:br/>
                              <w:t>Rollover</w:t>
                              <w:br/>
                              <w:t>when lit</w:t>
                              <w:br/>
                              <w:t>RETURNS BALL</w:t>
                              <w:br/>
                              <w:t>TO PLAYFIELD</w:t>
                              <w:br/>
                              <w:t>and scores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8pt;height:96.25pt;mso-wrap-distance-left:9.05pt;mso-wrap-distance-right:9.05pt;mso-wrap-distance-top:0pt;mso-wrap-distance-bottom:0pt;margin-top:-0.35pt;mso-position-vertical-relative:text;margin-left:3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lang w:val="en-GB"/>
                        </w:rPr>
                        <w:t>SPECIAL</w:t>
                        <w:br/>
                        <w:t>Rollover</w:t>
                        <w:br/>
                        <w:t>when lit</w:t>
                        <w:br/>
                        <w:t>RETURNS BALL</w:t>
                        <w:br/>
                        <w:t>TO PLAYFIELD</w:t>
                        <w:br/>
                        <w:t>and scores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517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Z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Z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>1 Replay for lighting Crescent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ab/>
                              <w:t>1 Replay for lighting Crescent 9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567" w:right="37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Matching last number of score with number which lights on backglass at</w:t>
                              <w:br/>
                              <w:t>end of game scores 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it-IT"/>
                        </w:rPr>
                        <w:tab/>
                      </w: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>1 Replay for lighting Crescent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ab/>
                        <w:t>1 Replay for lighting Crescent 9</w:t>
                      </w:r>
                    </w:p>
                    <w:p>
                      <w:pPr>
                        <w:pStyle w:val="Normal"/>
                        <w:spacing w:before="60" w:after="0"/>
                        <w:ind w:left="567" w:right="374" w:hanging="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  <w:szCs w:val="19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Matching last number of score with number which lights on backglass at</w:t>
                        <w:br/>
                        <w:t>end of game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0685</wp:posOffset>
                </wp:positionH>
                <wp:positionV relativeFrom="paragraph">
                  <wp:posOffset>91440</wp:posOffset>
                </wp:positionV>
                <wp:extent cx="2836545" cy="5651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spacing w:val="-4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pacing w:val="-40"/>
                                <w:sz w:val="68"/>
                                <w:szCs w:val="68"/>
                              </w:rPr>
                              <w:t>SUPER 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44.5pt;mso-wrap-distance-left:9.05pt;mso-wrap-distance-right:9.05pt;mso-wrap-distance-top:0pt;mso-wrap-distance-bottom:0pt;margin-top:7.2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spacing w:val="-40"/>
                          <w:sz w:val="68"/>
                          <w:szCs w:val="6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spacing w:val="-40"/>
                          <w:sz w:val="68"/>
                          <w:szCs w:val="68"/>
                        </w:rPr>
                        <w:t>SUPER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1210</wp:posOffset>
                </wp:positionH>
                <wp:positionV relativeFrom="paragraph">
                  <wp:posOffset>-1270</wp:posOffset>
                </wp:positionV>
                <wp:extent cx="3056890" cy="1216025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40.7pt;height:95.75pt;mso-wrap-distance-left:9.05pt;mso-wrap-distance-right:9.05pt;mso-wrap-distance-top:0pt;mso-wrap-distance-bottom:0pt;margin-top:-0.1pt;mso-position-vertical-relative:text;margin-left: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5435</wp:posOffset>
                </wp:positionH>
                <wp:positionV relativeFrom="paragraph">
                  <wp:posOffset>-4445</wp:posOffset>
                </wp:positionV>
                <wp:extent cx="1038860" cy="1222375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lang w:val="en-GB"/>
                              </w:rPr>
                              <w:t>SPECIAL</w:t>
                              <w:br/>
                              <w:t>Rollover</w:t>
                              <w:br/>
                              <w:t>when lit</w:t>
                              <w:br/>
                              <w:t>RETURNS BALL</w:t>
                              <w:br/>
                              <w:t>TO PLAYFIELD</w:t>
                              <w:br/>
                              <w:t>and scores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8pt;height:96.25pt;mso-wrap-distance-left:9.05pt;mso-wrap-distance-right:9.05pt;mso-wrap-distance-top:0pt;mso-wrap-distance-bottom:0pt;margin-top:-0.35pt;mso-position-vertical-relative:text;margin-left:3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lang w:val="en-GB"/>
                        </w:rPr>
                        <w:t>SPECIAL</w:t>
                        <w:br/>
                        <w:t>Rollover</w:t>
                        <w:br/>
                        <w:t>when lit</w:t>
                        <w:br/>
                        <w:t>RETURNS BALL</w:t>
                        <w:br/>
                        <w:t>TO PLAYFIELD</w:t>
                        <w:br/>
                        <w:t>and scores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517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Z-8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Z-8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it-I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ab/>
                              <w:t>1 Replay for lighting Crescent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it-IT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ab/>
                        <w:t>1 Replay for lighting Crescent 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70685</wp:posOffset>
                </wp:positionH>
                <wp:positionV relativeFrom="paragraph">
                  <wp:posOffset>91440</wp:posOffset>
                </wp:positionV>
                <wp:extent cx="2836545" cy="57340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spacing w:val="-4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pacing w:val="-40"/>
                                <w:sz w:val="68"/>
                                <w:szCs w:val="68"/>
                              </w:rPr>
                              <w:t>SUPER 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45.15pt;mso-wrap-distance-left:9.05pt;mso-wrap-distance-right:9.05pt;mso-wrap-distance-top:0pt;mso-wrap-distance-bottom:0pt;margin-top:7.2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spacing w:val="-40"/>
                          <w:sz w:val="68"/>
                          <w:szCs w:val="6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spacing w:val="-40"/>
                          <w:sz w:val="68"/>
                          <w:szCs w:val="68"/>
                        </w:rPr>
                        <w:t>SUPER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1210</wp:posOffset>
                </wp:positionH>
                <wp:positionV relativeFrom="paragraph">
                  <wp:posOffset>-1270</wp:posOffset>
                </wp:positionV>
                <wp:extent cx="3056890" cy="1216025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40.7pt;height:95.75pt;mso-wrap-distance-left:9.05pt;mso-wrap-distance-right:9.05pt;mso-wrap-distance-top:0pt;mso-wrap-distance-bottom:0pt;margin-top:-0.1pt;mso-position-vertical-relative:text;margin-left: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5435</wp:posOffset>
                </wp:positionH>
                <wp:positionV relativeFrom="paragraph">
                  <wp:posOffset>-4445</wp:posOffset>
                </wp:positionV>
                <wp:extent cx="1038860" cy="122237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lang w:val="en-GB"/>
                              </w:rPr>
                              <w:t>SPECIAL</w:t>
                              <w:br/>
                              <w:t>Rollover</w:t>
                              <w:br/>
                              <w:t>when lit</w:t>
                              <w:br/>
                              <w:t>RETURNS BALL</w:t>
                              <w:br/>
                              <w:t>TO PLAYFIELD</w:t>
                              <w:br/>
                              <w:t>and scores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8pt;height:96.25pt;mso-wrap-distance-left:9.05pt;mso-wrap-distance-right:9.05pt;mso-wrap-distance-top:0pt;mso-wrap-distance-bottom:0pt;margin-top:-0.35pt;mso-position-vertical-relative:text;margin-left:3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lang w:val="en-GB"/>
                        </w:rPr>
                        <w:t>SPECIAL</w:t>
                        <w:br/>
                        <w:t>Rollover</w:t>
                        <w:br/>
                        <w:t>when lit</w:t>
                        <w:br/>
                        <w:t>RETURNS BALL</w:t>
                        <w:br/>
                        <w:t>TO PLAYFIELD</w:t>
                        <w:br/>
                        <w:t>and scores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517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Z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Z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it-I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60" w:after="0"/>
                              <w:ind w:left="181" w:right="374" w:hanging="0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4"/>
                                <w:szCs w:val="34"/>
                                <w:lang w:val="en-US"/>
                              </w:rPr>
                              <w:tab/>
                              <w:t>1 Replay for lighting Crescent 9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567" w:right="37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Matching last number of score with number which lights on backglass at</w:t>
                              <w:br/>
                              <w:t>end of game scores 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it-IT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before="60" w:after="0"/>
                        <w:ind w:left="181" w:right="374" w:hanging="0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4"/>
                          <w:szCs w:val="34"/>
                          <w:lang w:val="en-US"/>
                        </w:rPr>
                        <w:tab/>
                        <w:t>1 Replay for lighting Crescent 9</w:t>
                      </w:r>
                    </w:p>
                    <w:p>
                      <w:pPr>
                        <w:pStyle w:val="Normal"/>
                        <w:spacing w:before="60" w:after="0"/>
                        <w:ind w:left="567" w:right="374" w:hanging="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  <w:szCs w:val="19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Matching last number of score with number which lights on backglass at</w:t>
                        <w:br/>
                        <w:t>end of game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70685</wp:posOffset>
                </wp:positionH>
                <wp:positionV relativeFrom="paragraph">
                  <wp:posOffset>91440</wp:posOffset>
                </wp:positionV>
                <wp:extent cx="2836545" cy="56515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spacing w:val="-4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pacing w:val="-40"/>
                                <w:sz w:val="68"/>
                                <w:szCs w:val="68"/>
                              </w:rPr>
                              <w:t>SUPER 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44.5pt;mso-wrap-distance-left:9.05pt;mso-wrap-distance-right:9.05pt;mso-wrap-distance-top:0pt;mso-wrap-distance-bottom:0pt;margin-top:7.2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spacing w:val="-40"/>
                          <w:sz w:val="68"/>
                          <w:szCs w:val="6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spacing w:val="-40"/>
                          <w:sz w:val="68"/>
                          <w:szCs w:val="68"/>
                        </w:rPr>
                        <w:t>SUPER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1210</wp:posOffset>
                </wp:positionH>
                <wp:positionV relativeFrom="paragraph">
                  <wp:posOffset>-1270</wp:posOffset>
                </wp:positionV>
                <wp:extent cx="3056890" cy="1216025"/>
                <wp:effectExtent l="0" t="0" r="0" b="0"/>
                <wp:wrapNone/>
                <wp:docPr id="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40.7pt;height:95.75pt;mso-wrap-distance-left:9.05pt;mso-wrap-distance-right:9.05pt;mso-wrap-distance-top:0pt;mso-wrap-distance-bottom:0pt;margin-top:-0.1pt;mso-position-vertical-relative:text;margin-left: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5435</wp:posOffset>
                </wp:positionH>
                <wp:positionV relativeFrom="paragraph">
                  <wp:posOffset>-4445</wp:posOffset>
                </wp:positionV>
                <wp:extent cx="1038860" cy="1222375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lang w:val="en-GB"/>
                              </w:rPr>
                              <w:t>SPECIAL</w:t>
                              <w:br/>
                              <w:t>Rollover</w:t>
                              <w:br/>
                              <w:t>when lit</w:t>
                              <w:br/>
                              <w:t>RETURNS BALL</w:t>
                              <w:br/>
                              <w:t>TO PLAYFIELD</w:t>
                              <w:br/>
                              <w:t>and scores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8pt;height:96.25pt;mso-wrap-distance-left:9.05pt;mso-wrap-distance-right:9.05pt;mso-wrap-distance-top:0pt;mso-wrap-distance-bottom:0pt;margin-top:-0.35pt;mso-position-vertical-relative:text;margin-left:3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lang w:val="en-GB"/>
                        </w:rPr>
                        <w:t>SPECIAL</w:t>
                        <w:br/>
                        <w:t>Rollover</w:t>
                        <w:br/>
                        <w:t>when lit</w:t>
                        <w:br/>
                        <w:t>RETURNS BALL</w:t>
                        <w:br/>
                        <w:t>TO PLAYFIELD</w:t>
                        <w:br/>
                        <w:t>and scores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517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Z-9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Z-9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91567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5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5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5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5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D-45-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D-45-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9156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5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5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5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5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>
          <w:lang w:val="en-US"/>
        </w:rPr>
      </w:pPr>
      <w:r>
        <w:rPr/>
        <w:tab/>
      </w:r>
      <w:r>
        <w:rPr>
          <w:lang w:val="en-US"/>
        </w:rPr>
        <w:t>Recommended score level</w:t>
        <w:br/>
        <w:t xml:space="preserve"> </w:t>
        <w:tab/>
        <w:t>for 3 balls per game:</w:t>
        <w:br/>
        <w:t xml:space="preserve"> </w:t>
        <w:tab/>
        <w:t>4500-5000-5500-6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D-50-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D-50-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9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10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1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10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10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10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1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10 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10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91567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5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5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5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5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D-60-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D-60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9156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5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5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5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5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21" w:leader="none"/>
        </w:tabs>
        <w:rPr>
          <w:lang w:val="en-US"/>
        </w:rPr>
      </w:pPr>
      <w:r>
        <w:rPr/>
        <w:tab/>
      </w:r>
      <w:r>
        <w:rPr>
          <w:lang w:val="en-US"/>
        </w:rPr>
        <w:t>Recommended score level</w:t>
        <w:br/>
        <w:t xml:space="preserve"> </w:t>
        <w:tab/>
        <w:t>for 5 balls per game:</w:t>
        <w:br/>
        <w:t xml:space="preserve"> </w:t>
        <w:tab/>
        <w:t>6000-6500-7000-7500 or</w:t>
        <w:br/>
        <w:t xml:space="preserve"> </w:t>
        <w:tab/>
        <w:t>6500-7000-7500-8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D-65-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D-65-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9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5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5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9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5 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5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Futura Medium, Futura-Condensed-Normal,</w:t>
      </w:r>
      <w:r>
        <w:rPr>
          <w:lang w:val="en-US"/>
        </w:rPr>
        <w:t xml:space="preserve"> </w:t>
      </w:r>
      <w:r>
        <w:rPr>
          <w:rFonts w:cs="Arial" w:ascii="Arial" w:hAnsi="Arial"/>
          <w:sz w:val="16"/>
          <w:lang w:val="en-GB"/>
        </w:rPr>
        <w:t>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AZ-5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Z-5-M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Z-6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Z-6-M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Z-7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Z-7-M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Z-8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Z-8-M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Z-9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Z-9-M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(5) balls per game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(5) balls per gam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(10) balls per gam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(10) balls per gam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 Condensed">
    <w:charset w:val="00"/>
    <w:family w:val="swiss"/>
    <w:pitch w:val="variable"/>
  </w:font>
  <w:font w:name="News Gothic MT Std">
    <w:charset w:val="00"/>
    <w:family w:val="swiss"/>
    <w:pitch w:val="variable"/>
  </w:font>
  <w:font w:name="Futura-Condensed-Norm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Arial Narrow" w:hAnsi="Arial Narrow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9:06:00Z</dcterms:created>
  <dc:creator>Inkochnito</dc:creator>
  <dc:description/>
  <dc:language>en-US</dc:language>
  <cp:lastModifiedBy>Inkochnito</cp:lastModifiedBy>
  <cp:lastPrinted>2009-09-05T21:58:00Z</cp:lastPrinted>
  <dcterms:modified xsi:type="dcterms:W3CDTF">2009-09-05T19:59:00Z</dcterms:modified>
  <cp:revision>5</cp:revision>
  <dc:subject>Score and instruction cards</dc:subject>
  <dc:title>Bally Bazaar</dc:title>
</cp:coreProperties>
</file>