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97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1355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73220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Futura Bk BT" w:hAnsi="Futura Bk BT" w:cs="Futura Bk BT"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Futura Bk BT" w:hAnsi="Futura Bk BT" w:cs="Futura Bk BT"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1555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KLOND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KLOND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8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4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96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8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4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96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97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1355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73220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Futura Bk BT" w:hAnsi="Futura Bk BT" w:cs="Futura Bk BT"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Futura Bk BT" w:hAnsi="Futura Bk BT" w:cs="Futura Bk BT"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1555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KLOND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KLOND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2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0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5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2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0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5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97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2775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39895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</w:rPr>
                              <w:t>Tilt Penalty —</w:t>
                              <w:br/>
                              <w:t>Ball i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Futura Bk BT" w:hAnsi="Futura Bk BT" w:cs="Futura Bk BT"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</w:rPr>
                        <w:t>Tilt Penalty —</w:t>
                        <w:br/>
                        <w:t>Ball 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12975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YUK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YU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SCORING   40,000  POINTS  ADDS  1  BALL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SCORING   80,000  POINTS  ADDS  1  BALL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SCORING   40,000  POINTS  ADDS  1  BALL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SCORING   80,000  POINTS  ADDS  1  BALL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97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12775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2"/>
                                <w:szCs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2"/>
                          <w:szCs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39895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</w:rPr>
                              <w:t>Tilt Penalty —</w:t>
                              <w:br/>
                              <w:t>Ball i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Futura Bk BT" w:hAnsi="Futura Bk BT" w:cs="Futura Bk BT"/>
                          <w:sz w:val="22"/>
                          <w:szCs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</w:rPr>
                        <w:t>Tilt Penalty —</w:t>
                        <w:br/>
                        <w:t>Ball 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12975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YUK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YU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SCORING   40,000  POINTS  ADDS  1  BALL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SCORING   80,000  POINTS  ADDS  1  BALL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SCORING   40,000  POINTS  ADDS  1  BALL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SCORING   80,000  POINTS  ADDS  1  BALL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</wp:posOffset>
                </wp:positionH>
                <wp:positionV relativeFrom="paragraph">
                  <wp:posOffset>95885</wp:posOffset>
                </wp:positionV>
                <wp:extent cx="5478145" cy="29946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1 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2   EXTRA  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2   EXTRA  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……… SCORES   4,000   POIN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AND   1   EXTRA 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  <w:t>……… SCORES   4,000   POIN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AND   1   EXTRA 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……… SCORES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LL  OTHER  COMBINATIONS  SCORE  5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matching last (2) numbers on score reels to lited number that</w:t>
                              <w:br/>
                              <w:t xml:space="preserve"> </w:t>
                              <w:tab/>
                              <w:tab/>
                              <w:t>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7.5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1 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2   EXTRA  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2   EXTRA  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>……… SCORES   4,000   POIN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  AND   1   EXTRA 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  <w:t>……… SCORES   4,000   POIN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  AND   1   EXTRA 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……… SCORES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LL  OTHER  COMBINATIONS  SCORE  5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matching last (2) numbers on score reels to lited number that</w:t>
                        <w:br/>
                        <w:t xml:space="preserve"> </w:t>
                        <w:tab/>
                        <w:tab/>
                        <w:t>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231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5125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53210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5125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231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53210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53210</wp:posOffset>
            </wp:positionH>
            <wp:positionV relativeFrom="paragraph">
              <wp:posOffset>63500</wp:posOffset>
            </wp:positionV>
            <wp:extent cx="285750" cy="20383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4231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5125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231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5125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4622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53210</wp:posOffset>
            </wp:positionH>
            <wp:positionV relativeFrom="paragraph">
              <wp:posOffset>85090</wp:posOffset>
            </wp:positionV>
            <wp:extent cx="285750" cy="203835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53745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67130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65225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6327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6718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546225</wp:posOffset>
            </wp:positionH>
            <wp:positionV relativeFrom="paragraph">
              <wp:posOffset>99060</wp:posOffset>
            </wp:positionV>
            <wp:extent cx="285750" cy="203835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6327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7221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1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725</wp:posOffset>
                </wp:positionH>
                <wp:positionV relativeFrom="paragraph">
                  <wp:posOffset>95885</wp:posOffset>
                </wp:positionV>
                <wp:extent cx="5478145" cy="299466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3   EXTRA  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2   EXTRA  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2   EXTRA  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……… SCORES   4,000   POIN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AND   1   EXTRA 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  <w:t>……… SCORES   4,000   POIN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AND   1   EXTRA 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  <w:t>……… SCORES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……… SCORES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LL  OTHER  COMBINATIONS  SCORE  5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7.5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3   EXTRA  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2   EXTRA  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2   EXTRA  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>……… SCORES   4,000   POIN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  AND   1   EXTRA 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  <w:t>……… SCORES   4,000   POIN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  AND   1   EXTRA 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  <w:t>……… SCORES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……… SCORES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LL  OTHER  COMBINATIONS  SCORE  5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4231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5125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553210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5125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4231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553210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53210</wp:posOffset>
            </wp:positionH>
            <wp:positionV relativeFrom="paragraph">
              <wp:posOffset>63500</wp:posOffset>
            </wp:positionV>
            <wp:extent cx="285750" cy="203835"/>
            <wp:effectExtent l="0" t="0" r="0" b="0"/>
            <wp:wrapNone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4231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5125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231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5125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4622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53210</wp:posOffset>
            </wp:positionH>
            <wp:positionV relativeFrom="paragraph">
              <wp:posOffset>85090</wp:posOffset>
            </wp:positionV>
            <wp:extent cx="285750" cy="203835"/>
            <wp:effectExtent l="0" t="0" r="0" b="0"/>
            <wp:wrapNone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53745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67130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65225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6327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56718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46225</wp:posOffset>
            </wp:positionH>
            <wp:positionV relativeFrom="paragraph">
              <wp:posOffset>99060</wp:posOffset>
            </wp:positionV>
            <wp:extent cx="285750" cy="203835"/>
            <wp:effectExtent l="0" t="0" r="0" b="0"/>
            <wp:wrapNone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76327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7221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2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2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725</wp:posOffset>
                </wp:positionH>
                <wp:positionV relativeFrom="paragraph">
                  <wp:posOffset>95885</wp:posOffset>
                </wp:positionV>
                <wp:extent cx="5478145" cy="299466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2  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2   EXTRA  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 5,000   POINTS   AND   2   EXTRA  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……… SCORES   4,000   POIN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AND   1   EXTRA 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  <w:t>……… SCORES   4,000   POIN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AND   1   EXTRA 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  <w:t>……… SCORES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……… SCORES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LL  OTHER  COMBINATIONS  SCORE  5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matching last (2) numbers on score reels to lited number that</w:t>
                              <w:br/>
                              <w:t xml:space="preserve"> </w:t>
                              <w:tab/>
                              <w:tab/>
                              <w:t>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7.5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2  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2   EXTRA  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 5,000   POINTS   AND   2   EXTRA  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>……… SCORES   4,000   POIN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  AND   1   EXTRA 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  <w:t>……… SCORES   4,000   POIN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  AND   1   EXTRA 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  <w:t>……… SCORES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……… SCORES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LL  OTHER  COMBINATIONS  SCORE  5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matching last (2) numbers on score reels to lited number that</w:t>
                        <w:br/>
                        <w:t xml:space="preserve"> </w:t>
                        <w:tab/>
                        <w:tab/>
                        <w:t>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4231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5125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553210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5125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4231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53210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553210</wp:posOffset>
            </wp:positionH>
            <wp:positionV relativeFrom="paragraph">
              <wp:posOffset>63500</wp:posOffset>
            </wp:positionV>
            <wp:extent cx="285750" cy="203835"/>
            <wp:effectExtent l="0" t="0" r="0" b="0"/>
            <wp:wrapNone/>
            <wp:docPr id="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74231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15125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4231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15125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54622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553210</wp:posOffset>
            </wp:positionH>
            <wp:positionV relativeFrom="paragraph">
              <wp:posOffset>85090</wp:posOffset>
            </wp:positionV>
            <wp:extent cx="285750" cy="203835"/>
            <wp:effectExtent l="0" t="0" r="0" b="0"/>
            <wp:wrapNone/>
            <wp:docPr id="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53745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167130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65225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9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6327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56718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546225</wp:posOffset>
            </wp:positionH>
            <wp:positionV relativeFrom="paragraph">
              <wp:posOffset>99060</wp:posOffset>
            </wp:positionV>
            <wp:extent cx="285750" cy="203835"/>
            <wp:effectExtent l="0" t="0" r="0" b="0"/>
            <wp:wrapNone/>
            <wp:docPr id="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76327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9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7221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3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3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9725</wp:posOffset>
                </wp:positionH>
                <wp:positionV relativeFrom="paragraph">
                  <wp:posOffset>95885</wp:posOffset>
                </wp:positionV>
                <wp:extent cx="5478145" cy="299466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 30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 20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 20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 14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 14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……… SCORES     3,000 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LL  OTHER  COMBINATIONS  SCORE  5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7.5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 30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 20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 20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 14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 14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……… SCORES     3,000 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LL  OTHER  COMBINATIONS  SCORE  5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74231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9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51255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553210</wp:posOffset>
            </wp:positionH>
            <wp:positionV relativeFrom="paragraph">
              <wp:posOffset>78740</wp:posOffset>
            </wp:positionV>
            <wp:extent cx="285750" cy="203835"/>
            <wp:effectExtent l="0" t="0" r="0" b="0"/>
            <wp:wrapNone/>
            <wp:docPr id="10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5125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10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742315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1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553210</wp:posOffset>
            </wp:positionH>
            <wp:positionV relativeFrom="paragraph">
              <wp:posOffset>122555</wp:posOffset>
            </wp:positionV>
            <wp:extent cx="285750" cy="266065"/>
            <wp:effectExtent l="0" t="0" r="0" b="0"/>
            <wp:wrapNone/>
            <wp:docPr id="10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553210</wp:posOffset>
            </wp:positionH>
            <wp:positionV relativeFrom="paragraph">
              <wp:posOffset>63500</wp:posOffset>
            </wp:positionV>
            <wp:extent cx="285750" cy="203835"/>
            <wp:effectExtent l="0" t="0" r="0" b="0"/>
            <wp:wrapNone/>
            <wp:docPr id="10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4231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151255</wp:posOffset>
            </wp:positionH>
            <wp:positionV relativeFrom="paragraph">
              <wp:posOffset>51435</wp:posOffset>
            </wp:positionV>
            <wp:extent cx="285750" cy="266065"/>
            <wp:effectExtent l="0" t="0" r="0" b="0"/>
            <wp:wrapNone/>
            <wp:docPr id="10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4231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10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15125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546225</wp:posOffset>
            </wp:positionH>
            <wp:positionV relativeFrom="paragraph">
              <wp:posOffset>142240</wp:posOffset>
            </wp:positionV>
            <wp:extent cx="292735" cy="271145"/>
            <wp:effectExtent l="0" t="0" r="0" b="0"/>
            <wp:wrapNone/>
            <wp:docPr id="11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553210</wp:posOffset>
            </wp:positionH>
            <wp:positionV relativeFrom="paragraph">
              <wp:posOffset>85090</wp:posOffset>
            </wp:positionV>
            <wp:extent cx="285750" cy="203835"/>
            <wp:effectExtent l="0" t="0" r="0" b="0"/>
            <wp:wrapNone/>
            <wp:docPr id="11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53745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11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167130</wp:posOffset>
            </wp:positionH>
            <wp:positionV relativeFrom="paragraph">
              <wp:posOffset>62865</wp:posOffset>
            </wp:positionV>
            <wp:extent cx="292735" cy="271145"/>
            <wp:effectExtent l="0" t="0" r="0" b="0"/>
            <wp:wrapNone/>
            <wp:docPr id="11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165225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11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76327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11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67180</wp:posOffset>
            </wp:positionH>
            <wp:positionV relativeFrom="paragraph">
              <wp:posOffset>158750</wp:posOffset>
            </wp:positionV>
            <wp:extent cx="271780" cy="262890"/>
            <wp:effectExtent l="0" t="0" r="0" b="0"/>
            <wp:wrapNone/>
            <wp:docPr id="11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546225</wp:posOffset>
            </wp:positionH>
            <wp:positionV relativeFrom="paragraph">
              <wp:posOffset>99060</wp:posOffset>
            </wp:positionV>
            <wp:extent cx="285750" cy="203835"/>
            <wp:effectExtent l="0" t="0" r="0" b="0"/>
            <wp:wrapNone/>
            <wp:docPr id="11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76327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11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72210</wp:posOffset>
            </wp:positionH>
            <wp:positionV relativeFrom="paragraph">
              <wp:posOffset>71120</wp:posOffset>
            </wp:positionV>
            <wp:extent cx="271780" cy="262890"/>
            <wp:effectExtent l="0" t="0" r="0" b="0"/>
            <wp:wrapNone/>
            <wp:docPr id="11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03-N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03-N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980</wp:posOffset>
                </wp:positionH>
                <wp:positionV relativeFrom="paragraph">
                  <wp:posOffset>1432560</wp:posOffset>
                </wp:positionV>
                <wp:extent cx="3206115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12.8pt" to="289.8pt,1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5435</wp:posOffset>
                </wp:positionH>
                <wp:positionV relativeFrom="paragraph">
                  <wp:posOffset>1465580</wp:posOffset>
                </wp:positionV>
                <wp:extent cx="0" cy="43434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15.4pt" to="124.05pt,457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</wp:posOffset>
                </wp:positionH>
                <wp:positionV relativeFrom="paragraph">
                  <wp:posOffset>5828030</wp:posOffset>
                </wp:positionV>
                <wp:extent cx="3206115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58.9pt" to="289.75pt,45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1605</wp:posOffset>
                </wp:positionH>
                <wp:positionV relativeFrom="paragraph">
                  <wp:posOffset>1465580</wp:posOffset>
                </wp:positionV>
                <wp:extent cx="0" cy="4343400"/>
                <wp:effectExtent l="12700" t="0" r="127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15.4pt" to="211.15pt,45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1630</wp:posOffset>
                </wp:positionH>
                <wp:positionV relativeFrom="paragraph">
                  <wp:posOffset>2313305</wp:posOffset>
                </wp:positionV>
                <wp:extent cx="2137410" cy="0"/>
                <wp:effectExtent l="0" t="12700" r="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82.15pt" to="295.15pt,18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5915</wp:posOffset>
                </wp:positionH>
                <wp:positionV relativeFrom="paragraph">
                  <wp:posOffset>3194050</wp:posOffset>
                </wp:positionV>
                <wp:extent cx="2137410" cy="0"/>
                <wp:effectExtent l="0" t="12700" r="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51.5pt" to="294.7pt,25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3375</wp:posOffset>
                </wp:positionH>
                <wp:positionV relativeFrom="paragraph">
                  <wp:posOffset>4098925</wp:posOffset>
                </wp:positionV>
                <wp:extent cx="2137410" cy="0"/>
                <wp:effectExtent l="0" t="12700" r="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322.75pt" to="294.5pt,3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9090</wp:posOffset>
                </wp:positionH>
                <wp:positionV relativeFrom="paragraph">
                  <wp:posOffset>5004435</wp:posOffset>
                </wp:positionV>
                <wp:extent cx="2137410" cy="0"/>
                <wp:effectExtent l="0" t="12700" r="6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94.05pt" to="294.95pt,39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6355</wp:posOffset>
                </wp:positionH>
                <wp:positionV relativeFrom="paragraph">
                  <wp:posOffset>6399530</wp:posOffset>
                </wp:positionV>
                <wp:extent cx="1424940" cy="0"/>
                <wp:effectExtent l="635" t="12700" r="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03.9pt" to="215.8pt,50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0960</wp:posOffset>
                </wp:positionH>
                <wp:positionV relativeFrom="paragraph">
                  <wp:posOffset>6756400</wp:posOffset>
                </wp:positionV>
                <wp:extent cx="1424940" cy="0"/>
                <wp:effectExtent l="635" t="12700" r="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532pt" to="216.95pt,53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0</wp:posOffset>
                </wp:positionH>
                <wp:positionV relativeFrom="paragraph">
                  <wp:posOffset>1775460</wp:posOffset>
                </wp:positionV>
                <wp:extent cx="237490" cy="3886200"/>
                <wp:effectExtent l="0" t="5080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886200"/>
                        </a:xfrm>
                        <a:custGeom>
                          <a:avLst/>
                          <a:gdLst>
                            <a:gd name="textAreaLeft" fmla="*/ 0 w 134640"/>
                            <a:gd name="textAreaRight" fmla="*/ 48600 w 13464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.5pt;margin-top:139.8pt;width:18.65pt;height:30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050</wp:posOffset>
                </wp:positionH>
                <wp:positionV relativeFrom="paragraph">
                  <wp:posOffset>3099435</wp:posOffset>
                </wp:positionV>
                <wp:extent cx="686435" cy="23812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Helvetica" w:hAnsi="Helvetica" w:eastAsia="Times New Roman" w:cs="Helvetica"/>
                                <w:color w:val="auto"/>
                                <w:lang w:val="en-GB" w:bidi="ar-SA"/>
                              </w:rPr>
                              <w:t>Sto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1.5pt;margin-top:244.05pt;width:54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Helvetica" w:hAnsi="Helvetica" w:eastAsia="Times New Roman" w:cs="Helvetica"/>
                          <w:color w:val="auto"/>
                          <w:lang w:val="en-GB" w:bidi="ar-SA"/>
                        </w:rPr>
                        <w:t>Stor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</wp:posOffset>
                </wp:positionH>
                <wp:positionV relativeFrom="paragraph">
                  <wp:posOffset>972185</wp:posOffset>
                </wp:positionV>
                <wp:extent cx="3426460" cy="6414135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641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8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u w:val="thick"/>
                                <w:lang w:val="en-GB"/>
                              </w:rPr>
                              <w:t>HI – SCORE   ADJUSMENT  JACK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Red</w:t>
                              <w:tab/>
                              <w:t>Plug in Brown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11,000 to</w:t>
                              <w:tab/>
                              <w:t>6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20,000.</w:t>
                              <w:tab/>
                              <w:t>7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Blue</w:t>
                              <w:tab/>
                              <w:t>Plug in Orang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21,000 to</w:t>
                              <w:tab/>
                              <w:t>7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30,000.</w:t>
                              <w:tab/>
                              <w:t>8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Yellow</w:t>
                              <w:tab/>
                              <w:t>Plug in Black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31,000 to</w:t>
                              <w:tab/>
                              <w:t>8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40,000.</w:t>
                              <w:tab/>
                              <w:t>9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Green</w:t>
                              <w:tab/>
                              <w:t>Plug in Grey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41,000 to</w:t>
                              <w:tab/>
                              <w:t>9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50,000.</w:t>
                              <w:tab/>
                              <w:t>99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Whit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5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6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u w:val="thick"/>
                                <w:lang w:val="en-GB"/>
                              </w:rPr>
                              <w:t>EXAMPL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 –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Red wire into 9000 Position  Scores</w:t>
                              <w:br/>
                              <w:tab/>
                              <w:t>at 19,000 or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Blue wire into 1000 Position Scores</w:t>
                              <w:br/>
                              <w:tab/>
                              <w:t>at 21,000 or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spacing w:before="8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Blue wire into 0000 Position Scores</w:t>
                              <w:br/>
                              <w:tab/>
                              <w:t>at 3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8pt;height:505.05pt;mso-wrap-distance-left:9.05pt;mso-wrap-distance-right:9.05pt;mso-wrap-distance-top:0pt;mso-wrap-distance-bottom:0pt;margin-top:76.5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8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u w:val="thick"/>
                          <w:lang w:val="en-GB"/>
                        </w:rPr>
                        <w:t>HI – SCORE   ADJUSMENT  JACK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0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Red</w:t>
                        <w:tab/>
                        <w:t>Plug in Brown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11,000 to</w:t>
                        <w:tab/>
                        <w:t>6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20,000.</w:t>
                        <w:tab/>
                        <w:t>7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Blue</w:t>
                        <w:tab/>
                        <w:t>Plug in Orang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21,000 to</w:t>
                        <w:tab/>
                        <w:t>7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30,000.</w:t>
                        <w:tab/>
                        <w:t>8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Yellow</w:t>
                        <w:tab/>
                        <w:t>Plug in Black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31,000 to</w:t>
                        <w:tab/>
                        <w:t>8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40,000.</w:t>
                        <w:tab/>
                        <w:t>9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Green</w:t>
                        <w:tab/>
                        <w:t>Plug in Grey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41,000 to</w:t>
                        <w:tab/>
                        <w:t>9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50,000.</w:t>
                        <w:tab/>
                        <w:t>99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Whit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5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6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u w:val="thick"/>
                          <w:lang w:val="en-GB"/>
                        </w:rPr>
                        <w:t>EXAMPLE: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 –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Red wire into 9000 Position  Scores</w:t>
                        <w:br/>
                        <w:tab/>
                        <w:t>at 19,000 or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Blue wire into 1000 Position Scores</w:t>
                        <w:br/>
                        <w:tab/>
                        <w:t>at 21,000 or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spacing w:before="8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Blue wire into 0000 Position Scores</w:t>
                        <w:br/>
                        <w:tab/>
                        <w:t>at 30,000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1835150</wp:posOffset>
                </wp:positionV>
                <wp:extent cx="949960" cy="228600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1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44.5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1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895</wp:posOffset>
                </wp:positionH>
                <wp:positionV relativeFrom="paragraph">
                  <wp:posOffset>2225040</wp:posOffset>
                </wp:positionV>
                <wp:extent cx="949960" cy="228600"/>
                <wp:effectExtent l="0" t="0" r="0" b="0"/>
                <wp:wrapNone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2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75.2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2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668270</wp:posOffset>
                </wp:positionV>
                <wp:extent cx="949960" cy="228600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3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10.1pt;mso-position-vertical-relative:text;margin-left: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3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</wp:posOffset>
                </wp:positionH>
                <wp:positionV relativeFrom="paragraph">
                  <wp:posOffset>3081655</wp:posOffset>
                </wp:positionV>
                <wp:extent cx="949960" cy="228600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4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42.65pt;mso-position-vertical-relative:text;margin-left:3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4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</wp:posOffset>
                </wp:positionH>
                <wp:positionV relativeFrom="paragraph">
                  <wp:posOffset>3451225</wp:posOffset>
                </wp:positionV>
                <wp:extent cx="949960" cy="228600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5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71.75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5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0</wp:posOffset>
                </wp:positionH>
                <wp:positionV relativeFrom="paragraph">
                  <wp:posOffset>3875405</wp:posOffset>
                </wp:positionV>
                <wp:extent cx="949960" cy="228600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6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05.15pt;mso-position-vertical-relative:text;margin-left: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6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545</wp:posOffset>
                </wp:positionH>
                <wp:positionV relativeFrom="paragraph">
                  <wp:posOffset>4297680</wp:posOffset>
                </wp:positionV>
                <wp:extent cx="949960" cy="228600"/>
                <wp:effectExtent l="0" t="0" r="0" b="0"/>
                <wp:wrapNone/>
                <wp:docPr id="1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7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38.4pt;mso-position-vertical-relative:text;margin-left: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7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815</wp:posOffset>
                </wp:positionH>
                <wp:positionV relativeFrom="paragraph">
                  <wp:posOffset>4680585</wp:posOffset>
                </wp:positionV>
                <wp:extent cx="949960" cy="2286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8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68.55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8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</wp:posOffset>
                </wp:positionH>
                <wp:positionV relativeFrom="paragraph">
                  <wp:posOffset>5090795</wp:posOffset>
                </wp:positionV>
                <wp:extent cx="949960" cy="228600"/>
                <wp:effectExtent l="0" t="0" r="0" b="0"/>
                <wp:wrapNone/>
                <wp:docPr id="1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9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00.85pt;mso-position-vertical-relative:text;margin-left: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9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465</wp:posOffset>
                </wp:positionH>
                <wp:positionV relativeFrom="paragraph">
                  <wp:posOffset>5464175</wp:posOffset>
                </wp:positionV>
                <wp:extent cx="949960" cy="228600"/>
                <wp:effectExtent l="0" t="0" r="0" b="0"/>
                <wp:wrapNone/>
                <wp:docPr id="1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0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30.25pt;mso-position-vertical-relative:text;margin-left: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0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7980</wp:posOffset>
                </wp:positionH>
                <wp:positionV relativeFrom="paragraph">
                  <wp:posOffset>7065645</wp:posOffset>
                </wp:positionV>
                <wp:extent cx="474980" cy="228600"/>
                <wp:effectExtent l="0" t="0" r="0" b="0"/>
                <wp:wrapNone/>
                <wp:docPr id="1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403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8pt;mso-wrap-distance-left:9.05pt;mso-wrap-distance-right:9.05pt;mso-wrap-distance-top:0pt;mso-wrap-distance-bottom:0pt;margin-top:556.35pt;mso-position-vertical-relative:text;margin-left:2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40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onts used: Helvetica, Wingdings, Futura Hv BT, Futura Bk BT, Times New Roman, Webdings.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3-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3-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3-4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3-1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3-2EB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3-3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3-NOV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3-5 needed to verify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/>
      </w:pPr>
      <w:hyperlink r:id="rId86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1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1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1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hyperlink" Target="http://www.inkochnito.nl/" TargetMode="Externa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31:00Z</dcterms:created>
  <dc:creator>Inkochnito</dc:creator>
  <dc:description/>
  <dc:language>en-US</dc:language>
  <cp:lastModifiedBy>Inkochnito</cp:lastModifiedBy>
  <cp:lastPrinted>2010-03-03T15:42:00Z</cp:lastPrinted>
  <dcterms:modified xsi:type="dcterms:W3CDTF">2010-03-03T14:42:00Z</dcterms:modified>
  <cp:revision>6</cp:revision>
  <dc:subject>score and instruction cards</dc:subject>
  <dc:title>Williams Klondike &amp; Yukon</dc:title>
</cp:coreProperties>
</file>